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11"/>
        <w:spacing w:before="0" w:after="0"/>
        <w:jc w:val="center"/>
        <w:rPr/>
      </w:pPr>
      <w:r>
        <w:rPr/>
        <w:t>Протокол №0156300025711000001-1</w:t>
      </w:r>
    </w:p>
    <w:p>
      <w:pPr>
        <w:pStyle w:val="11"/>
        <w:spacing w:before="0" w:after="0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br/>
        <w:t xml:space="preserve">29 марта 2011 </w:t>
      </w:r>
    </w:p>
    <w:p>
      <w:pPr>
        <w:pStyle w:val="Heading3"/>
        <w:spacing w:before="0" w:after="0"/>
        <w:rPr/>
      </w:pPr>
      <w:r>
        <w:rPr/>
        <w:t>1. Наименование и способ размещения заказа:</w:t>
      </w:r>
    </w:p>
    <w:p>
      <w:pPr>
        <w:pStyle w:val="Offset251"/>
        <w:spacing w:before="0" w:after="0"/>
        <w:ind w:left="0" w:hanging="0"/>
        <w:rPr/>
      </w:pPr>
      <w:r>
        <w:rPr/>
        <w:t xml:space="preserve">Выполнение работ по комплексной оценке и обеспечению информацией об уровне загрязнения малых рек города Перми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0" w:after="0"/>
        <w:rPr/>
      </w:pPr>
      <w:r>
        <w:rPr/>
        <w:t>2. Заказчик</w:t>
      </w:r>
    </w:p>
    <w:p>
      <w:pPr>
        <w:pStyle w:val="Offset251"/>
        <w:spacing w:before="0" w:after="0"/>
        <w:ind w:left="0" w:hanging="0"/>
        <w:rPr/>
      </w:pPr>
      <w:r>
        <w:rPr/>
        <w:t>Управление по экологии и природопользованию администрации города Перми (ИНН 5904082510, КПП 590201001)</w:t>
      </w:r>
    </w:p>
    <w:p>
      <w:pPr>
        <w:pStyle w:val="Heading3"/>
        <w:spacing w:before="0" w:after="0"/>
        <w:rPr/>
      </w:pPr>
      <w:r>
        <w:rPr/>
        <w:t>3. Предмет контракта:</w:t>
      </w:r>
    </w:p>
    <w:p>
      <w:pPr>
        <w:pStyle w:val="Offset251"/>
        <w:spacing w:before="0" w:after="0"/>
        <w:ind w:left="0" w:hanging="0"/>
        <w:rPr/>
      </w:pPr>
      <w:r>
        <w:rPr/>
        <w:t xml:space="preserve">«Выполнение работ по комплексной оценке и обеспечению информацией об уровне загрязнения малых рек города Перми» </w:t>
        <w:br/>
        <w:t>Начальная (максимальная) цена контракта (с указанием валюты): 490 000,00 (четыреста девяносто тысяч) Российский рубль</w:t>
      </w:r>
    </w:p>
    <w:p>
      <w:pPr>
        <w:pStyle w:val="Heading3"/>
        <w:spacing w:before="0" w:after="0"/>
        <w:rPr/>
      </w:pPr>
      <w:r>
        <w:rPr/>
        <w:t>4. Извещение о проведении запроса котировок</w:t>
      </w:r>
    </w:p>
    <w:p>
      <w:pPr>
        <w:pStyle w:val="Offset251"/>
        <w:spacing w:before="0" w:after="0"/>
        <w:ind w:left="0" w:hanging="0"/>
        <w:rPr/>
      </w:pPr>
      <w:r>
        <w:rPr/>
        <w:t>Извещение о проведении запроса котировок было размещено на официальном сайте www.zakupki.gov.ru (извещение №0156300025711000001 от 17.03.2011).</w:t>
      </w:r>
    </w:p>
    <w:p>
      <w:pPr>
        <w:pStyle w:val="Heading3"/>
        <w:spacing w:before="0" w:after="0"/>
        <w:rPr/>
      </w:pPr>
      <w:r>
        <w:rPr/>
        <w:t>5. Сведения о комиссии</w:t>
      </w:r>
    </w:p>
    <w:p>
      <w:pPr>
        <w:pStyle w:val="Offset251"/>
        <w:spacing w:before="0" w:after="0"/>
        <w:ind w:left="0" w:hanging="0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spacing w:before="0" w:after="0"/>
        <w:ind w:left="0" w:hanging="0"/>
        <w:rPr/>
      </w:pPr>
      <w:r>
        <w:rPr>
          <w:b/>
          <w:bCs/>
        </w:rPr>
        <w:t xml:space="preserve">Председатель комиссии: </w:t>
      </w:r>
      <w:r>
        <w:rPr/>
        <w:br/>
        <w:t>Зиненко Виталий Николаевич</w:t>
      </w:r>
    </w:p>
    <w:p>
      <w:pPr>
        <w:pStyle w:val="Offset251"/>
        <w:spacing w:before="0" w:after="0"/>
        <w:ind w:left="0" w:hanging="0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Третьяков Лев Борисович</w:t>
      </w:r>
    </w:p>
    <w:p>
      <w:pPr>
        <w:pStyle w:val="Offset251"/>
        <w:spacing w:before="0" w:after="0"/>
        <w:ind w:left="0" w:hanging="0"/>
        <w:rPr/>
      </w:pPr>
      <w:r>
        <w:rPr>
          <w:b/>
          <w:bCs/>
        </w:rPr>
        <w:t xml:space="preserve">Член комиссии: </w:t>
      </w:r>
      <w:r>
        <w:rPr/>
        <w:br/>
        <w:t>Минин Дмитрий Николаевич</w:t>
      </w:r>
    </w:p>
    <w:p>
      <w:pPr>
        <w:pStyle w:val="Offset251"/>
        <w:spacing w:before="0" w:after="0"/>
        <w:ind w:left="0" w:hanging="0"/>
        <w:rPr/>
      </w:pPr>
      <w:r>
        <w:rPr>
          <w:b/>
          <w:bCs/>
        </w:rPr>
        <w:t xml:space="preserve">Член комиссии: </w:t>
      </w:r>
      <w:r>
        <w:rPr/>
        <w:br/>
        <w:t>Плотникова Ольга Николаевна</w:t>
      </w:r>
    </w:p>
    <w:p>
      <w:pPr>
        <w:pStyle w:val="Offset251"/>
        <w:spacing w:before="0" w:after="0"/>
        <w:ind w:left="0" w:hanging="0"/>
        <w:rPr/>
      </w:pPr>
      <w:r>
        <w:rPr>
          <w:b/>
          <w:bCs/>
        </w:rPr>
        <w:t xml:space="preserve">Секретарь: </w:t>
      </w:r>
      <w:r>
        <w:rPr/>
        <w:br/>
        <w:t>Дунаева Ирина Васильевна</w:t>
      </w:r>
    </w:p>
    <w:p>
      <w:pPr>
        <w:pStyle w:val="Offset251"/>
        <w:spacing w:before="0" w:after="0"/>
        <w:ind w:left="0" w:hanging="0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spacing w:before="0" w:after="0"/>
        <w:ind w:left="0" w:hanging="0"/>
        <w:rPr/>
      </w:pPr>
      <w:r>
        <w:rPr/>
        <w:t>Процедура рассмотрения и оценки котировочных заявок проведена 29.03.2011 по адресу: Российская Федерация, 614000, Пермский край, г. Пермь Советская, 22</w:t>
      </w:r>
    </w:p>
    <w:p>
      <w:pPr>
        <w:pStyle w:val="Heading3"/>
        <w:spacing w:before="0" w:after="0"/>
        <w:rPr/>
      </w:pPr>
      <w:r>
        <w:rPr/>
        <w:t>7. Котировочные заявки</w:t>
      </w:r>
    </w:p>
    <w:p>
      <w:pPr>
        <w:pStyle w:val="Offset251"/>
        <w:spacing w:before="0" w:after="0"/>
        <w:ind w:left="0" w:hanging="0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spacing w:before="0" w:after="0"/>
        <w:ind w:left="0" w:hanging="0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0" w:after="0"/>
        <w:rPr/>
      </w:pPr>
      <w:r>
        <w:rPr/>
        <w:t>8. Решение комиссии</w:t>
      </w:r>
    </w:p>
    <w:p>
      <w:pPr>
        <w:pStyle w:val="Offset251"/>
        <w:spacing w:before="0" w:after="0"/>
        <w:ind w:left="0" w:hanging="0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2"/>
        <w:gridCol w:w="2372"/>
        <w:gridCol w:w="2536"/>
        <w:gridCol w:w="3575"/>
      </w:tblGrid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АО ОАО «Межотраслевой научно-исследовательский и проектно – технологический институт экологии топливно-энергетического комплекса (ОАО «МНИИЭКОТЭК»)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Пермский край, 614007 г. Пермь, ул. Н. Островского, 60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деральное государственное учреждение по эксплуатации камского и воткинского водохранилищ "Камводэксплуатация"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Пермский край, 614081, г. Пермь, ул. Крылова, 36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ГУ «Центр лабораторного анализа и технических измерений по Приволжскому федеральному округу» филиал «Центр лабораторного анализа и технических измерений по Пермскому краю»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ийская Федерация, Пермский край, 614068, г. Пермь, ул. Орджоникидзе, 130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</w:tbl>
    <w:p>
      <w:pPr>
        <w:pStyle w:val="Offset251"/>
        <w:spacing w:before="0" w:after="0"/>
        <w:ind w:left="0" w:hanging="0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0" w:after="0"/>
        <w:rPr/>
      </w:pPr>
      <w:r>
        <w:rPr/>
        <w:t>9. Результаты проведения запроса котировок</w:t>
      </w:r>
    </w:p>
    <w:p>
      <w:pPr>
        <w:pStyle w:val="Offset251"/>
        <w:spacing w:before="0" w:after="0"/>
        <w:ind w:left="0" w:hanging="0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4159315, КПП 590401001 ОАО ОАО «Межотраслевой научно-исследовательский и проектно – технологический институт экологии топливно-энергетического комплекса (ОАО «МНИИЭКОТЭК») (Адрес: Российская Федерация, Пермский край, 614007 г. Пермь, ул. Н. Островского, 60).</w:t>
        <w:br/>
        <w:t xml:space="preserve">Предложение о цене контракта: 440 000,00 (четыреста сорок тысяч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2291540, КПП 590301001 Федеральное государственное учреждение по эксплуатации камского и воткинского водохранилищ "Камводэксплуатация" (Адрес: Российская Федерация, Пермский край, 614081, г. Пермь, ул. Крылова, 36).</w:t>
        <w:br/>
        <w:t xml:space="preserve">Предложение о цене контракта: 447 039,21 (четыреста сорок семь тысяч тридцать девят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0" w:after="0"/>
        <w:rPr/>
      </w:pPr>
      <w:r>
        <w:rPr/>
        <w:t>10. Публикация протокола</w:t>
      </w:r>
    </w:p>
    <w:p>
      <w:pPr>
        <w:pStyle w:val="Offset251"/>
        <w:spacing w:before="0" w:after="0"/>
        <w:ind w:left="0" w:hanging="0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Зиненко Виталий Никола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ретьяков Лев Борис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инин Дмитрий Никола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лотникова Ольг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Дунаева Ирина Васильевна/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47"/>
        <w:gridCol w:w="7008"/>
      </w:tblGrid>
      <w:tr>
        <w:trPr/>
        <w:tc>
          <w:tcPr>
            <w:tcW w:w="2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Управление по экологии и природопользованию администрации города Перми</w:t>
            </w:r>
          </w:p>
        </w:tc>
        <w:tc>
          <w:tcPr>
            <w:tcW w:w="700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78"/>
            </w:tblGrid>
            <w:tr>
              <w:trPr/>
              <w:tc>
                <w:tcPr>
                  <w:tcW w:w="697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6978" w:type="dxa"/>
                  <w:tcBorders/>
                  <w:tcMar>
                    <w:top w:w="0" w:type="dxa"/>
                    <w:left w:w="0" w:type="dxa"/>
                    <w:bottom w:w="0" w:type="dxa"/>
                    <w:right w:w="500" w:type="dxa"/>
                  </w:tcMar>
                </w:tcPr>
                <w:p>
                  <w:pPr>
                    <w:pStyle w:val="Normal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9.03.2011)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9.03.2011 №01563000257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>Предмет контракта: Выполнение работ по комплексной оценке и обеспечению информацией об уровне загрязнения малых рек города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"/>
        <w:gridCol w:w="1912"/>
        <w:gridCol w:w="1913"/>
        <w:gridCol w:w="2589"/>
        <w:gridCol w:w="2589"/>
      </w:tblGrid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3.201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2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3.201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3.201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9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9.03.2011 №01563000257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>Предмет контракта: Выполнение работ по комплексной оценке и обеспечению информацией об уровне загрязнения малых рек города Перм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90 000,00 (четыреста девяносто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7"/>
        <w:gridCol w:w="295"/>
        <w:gridCol w:w="32"/>
        <w:gridCol w:w="333"/>
        <w:gridCol w:w="234"/>
      </w:tblGrid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2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прописью)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2"/>
        <w:gridCol w:w="2492"/>
        <w:gridCol w:w="2456"/>
        <w:gridCol w:w="3535"/>
      </w:tblGrid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ОАО «Межотраслевой научно-исследовательский и проектно – технологический институт экологии топливно-энергетического комплекса (ОАО «МНИИЭКОТЭК») , ИНН 5904159315, КПП 59040100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Пермский край, 614007 г. Пермь, ул. Н. Островского, 6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В соответствии с Техническим заданием (Приложение № 1 к извещению): 1 Выполнение отбора проб воды рек Данилиха, Егошиха, Ива, Мулянка (всего 7 створов – точек отбора, 6 отборов за год в каждом створе рек) 2 Выполнение количественного химического анализа в отобранных пробах 16 загрязняющих веществ: растворенный кислород, азот аммония, азот нитратов, азот нитритов, хлориды, сульфаты, железо (общ.), медь, цинк, нефтепродукты, ХПК, БПК, СПАВ, сухой остаток, фосфаты, марганец. 3 Расчет класса загрязненности рек и удельных комбинаторных индексов загрязненности вод (УКИЗВ) по каждой из исследуемых рек. 4 Написание Промежуточных отчетов о выполненной работе за каждый цикл отбора проб, сравнительный анализ с результатами предыдущего цикла отбора проб, выводы с указанием возможных источников загрязнения. 5 Написание Итогового отчета с комплексной оценкой загрязненности воды малых рек, сравнительным анализом результатов качества воды в реках за 2009 и 2010 годы и анализом динамики загрязнения с построением графиков и схем, а также с выводами с указанием возможных источников загрязнения, рекомендациями и предложениями по сохранению малых рек на территории г. Перми. </w:t>
              <w:br/>
              <w:t>Сведения о включенных или не включенных расходах в цену товара, работы, услуги: В цену включены: стоимость материалов, транспортные расходы, наклданые расходы, страхование, уплата налогов, сборов и др. обязательных и необходимых платежей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ое государственное учреждение по эксплуатации камского и воткинского водохранилищ "Камводэксплуатация" , ИНН 5902291540, КПП 59030100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Пермский край, 614081, г. Пермь, ул. Крылова, 36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Комплексная оценка и обеспечение информацией об уровне хзагрязнения малвх рек города Перми в соответствии с техническим заданием</w:t>
              <w:br/>
              <w:t>Сведения о включенных или не включенных расходах в цену товара, работы, услуги: Цена контракта включает расходы на стоимость материалов, транспортные расходы, страхование, уплату налогов, сборов и других обязательных платежей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ГУ «Центр лабораторного анализа и технических измерений по Приволжскому федеральному округу» филиал «Центр лабораторного анализа и технических измерений по Пермскому краю» , ИНН 5260084347, КПП 59030200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ийская Федерация, Пермский край, 614068, г. Пермь, ул. Орджоникидзе, 13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9.03.2011 №01563000257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>Предмет контракта: Выполнение работ по комплексной оценке и обеспечению информацией об уровне загрязнения малых рек города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2"/>
        <w:gridCol w:w="2372"/>
        <w:gridCol w:w="2536"/>
        <w:gridCol w:w="3575"/>
      </w:tblGrid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59315, КПП 590401001, ОАО ОАО «Межотраслевой научно-исследовательский и проектно – технологический институт экологии топливно-энергетического комплекса (ОАО «МНИИЭКОТЭК»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291540, КПП 590301001, Федеральное государственное учреждение по эксплуатации камского и воткинского водохранилищ "Камводэксплуатация"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260084347, КПП 590302001, ФГУ «Центр лабораторного анализа и технических измерений по Приволжскому федеральному округу» филиал «Центр лабораторного анализа и технических измерений по Пермскому краю»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соответствие заявки требованиям документации</w:t>
              <w:br/>
              <w:t>Пояснение: Отсутствует указание в заявке на включение в стоимость работ всех обязательных платежей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9.03.2011 №01563000257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>Предмет контракта: Выполнение работ по комплексной оценке и обеспечению информацией об уровне загрязнения малых рек города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2"/>
        <w:gridCol w:w="2372"/>
        <w:gridCol w:w="2536"/>
        <w:gridCol w:w="3575"/>
      </w:tblGrid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ОАО «Межотраслевой научно-исследовательский и проектно – технологический институт экологии топливно-энергетического комплекса (ОАО «МНИИЭКОТЭК»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0 000,00 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ое государственное учреждение по эксплуатации камского и воткинского водохранилищ "Камводэксплуатация"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7 039,21 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ГУ «Центр лабораторного анализа и технических измерений по Приволжскому федеральному округу» филиал «Центр лабораторного анализа и технических измерений по Пермскому краю»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2 289,46 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250" w:hanging="0"/>
    </w:pPr>
    <w:rPr/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9:33:00Z</dcterms:created>
  <dc:creator>Третьяков</dc:creator>
  <dc:description/>
  <dc:language>en-US</dc:language>
  <cp:lastModifiedBy>Третьяков</cp:lastModifiedBy>
  <dcterms:modified xsi:type="dcterms:W3CDTF">2011-03-29T09:35:00Z</dcterms:modified>
  <cp:revision>1</cp:revision>
  <dc:subject/>
  <dc:title/>
</cp:coreProperties>
</file>