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4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облучателей фототерапевтических ОФТН-420/470-01 или эквивалент</w:t>
      </w:r>
      <w:r>
        <w:rPr/>
        <w:t xml:space="preserve">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25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облучателей фототерапевтических ОФТН-420/470-01 или эквивалент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облучателей фототерапевтических ОФТН-420/470-01 или эквивалент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0 000 (Двести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26 от 1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3.2011 одновременно с документацией об аукционе, извещение №3ЭА от 21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ые части всех поступивших заявок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соответствующими документации об </w:t>
      </w:r>
      <w:r>
        <w:rPr>
          <w:bCs/>
          <w:sz w:val="22"/>
          <w:szCs w:val="22"/>
        </w:rPr>
        <w:t xml:space="preserve">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облучателей фототерапевтических ОФТН-420/470-01 или эквивалент для муниципального учреждения здравоохранения «Городская детская клиническая больница № 1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3-26T09:12:00Z</dcterms:modified>
  <cp:revision>16</cp:revision>
  <dc:subject/>
  <dc:title>ПРОТОКОЛ № 91А/__/__ </dc:title>
</cp:coreProperties>
</file>