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9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растворов, электролитов, средств коррекции кислотного равновесия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2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69 042  (Шестьдесят девять тысяч сорок два) рубля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b/>
          <w:i/>
          <w:sz w:val="20"/>
          <w:szCs w:val="20"/>
        </w:rPr>
        <w:t>Растворы, электролиты, средства коррекции кислотного равновесия</w:t>
      </w:r>
      <w:r>
        <w:rPr>
          <w:sz w:val="22"/>
          <w:szCs w:val="22"/>
        </w:rPr>
        <w:t>: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553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хез, или эквивалент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/инфузий 10% 5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п/этил №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 12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полиглюкин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/инфузий 10% 4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для кровезаменителей №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 карто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802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офундин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изотонический д/инфузий 5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п/этил №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120,00</w:t>
            </w:r>
          </w:p>
        </w:tc>
      </w:tr>
    </w:tbl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 в отделения (на этажи)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 584,79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8.03.2011 в 10.0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 9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8.03.2011 в 15.04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Пермфармац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63 584 (Шестьдесят три тысячи пятьсот восемьдесят четыре) рубля 79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 584 (Шестьдесят три тысячи пятьсот восемьдесят четыре) рубля 79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д.84, кв.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7 980 (Шестьдесят семь тысяч девятьсот восемьдесят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8T13:10:00Z</dcterms:modified>
  <cp:revision>37</cp:revision>
  <dc:subject/>
  <dc:title>ПРОТОКОЛ №</dc:title>
</cp:coreProperties>
</file>