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Вечерняя (сменная) общеобразовательная школа № 16» г. Пер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3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3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0:22:00Z</dcterms:modified>
  <cp:revision>8</cp:revision>
  <dc:subject/>
  <dc:title>Приложение № 1</dc:title>
</cp:coreProperties>
</file>