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_от _____2011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ОУ «Средняя общеобразовательная школа № 66» г.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1-03-28T04:58:00Z</dcterms:modified>
  <cp:revision>67</cp:revision>
  <dc:subject/>
  <dc:title>Приложение 2</dc:title>
</cp:coreProperties>
</file>