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А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Старцева, 9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>
          <w:b/>
          <w:sz w:val="28"/>
          <w:szCs w:val="28"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300" w:right="-5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 /И.В.Канзепарова 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1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29T14:52:00Z</cp:lastPrinted>
  <dcterms:modified xsi:type="dcterms:W3CDTF">2011-03-28T09:32:00Z</dcterms:modified>
  <cp:revision>134</cp:revision>
  <dc:subject/>
  <dc:title>ДОГОВОР О СОТРУДНИЧЕСТВЕ № __</dc:title>
</cp:coreProperties>
</file>