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111000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и по предоставлению бесплатного питания отдельным категориям учащихся в МАОУ «СОШ № 135 с углубленным изучением предметов образовательной области «Технология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ул. Кирова, д. 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ул. Кирова, д. 60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ул. Кирова, д. 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eo_soc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Светлана Ива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и по предоставлению бесплатного питания отдельным категориям учащихся в МАОУ «СОШ № 135 с углубленным изучением предметов образовательной области «Технология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 578,1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20100 Услуги общественного пита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ены в Техническом задании (Приложение 1 к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г. Пермь, ул. Старцева, 9, МАОУ «СОШ № 135 с углубленным изучением предметов образовательной области «Технология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контракта в дни учебного процесса в пределах средств, предусмотренных контрактом, до 31.05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осуществляется ежемесячно по факту оказанных услуг по безналичному расчету платежными поручениями на расчетный счет Исполнителя в течение 15 банковских дней с момента представления ведомости по предоставлению бесплатного питания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55 1006 5058501 013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ул. Кирова, д. 60, каб.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03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04.2011 16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(Приложение 2) подается участником размещения заказа Заказчику в письменной форме: почтой, с курьером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публиковано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9.03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9:57:00Z</dcterms:created>
  <dc:creator>shabalina-si</dc:creator>
  <dc:description/>
  <cp:keywords/>
  <dc:language>en-US</dc:language>
  <cp:lastModifiedBy>shabalina-si</cp:lastModifiedBy>
  <dcterms:modified xsi:type="dcterms:W3CDTF">2011-03-29T09:57:00Z</dcterms:modified>
  <cp:revision>2</cp:revision>
  <dc:subject/>
  <dc:title/>
</cp:coreProperties>
</file>