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3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щение заказа путем запроса котировок цен товаров, работ, услуг, соответственно производство, выполнение, оказание которых осуществляется не по конкретным заявкам заказчика и для которых есть функционирующий рынок, для обеспечения своей деятельности на территории иностранного государства, на которой находится заказчик, у иностранных поставщиков (исполнителей, подрядчиков) (ч. 5 ст. 42 Федерального закона №94-ФЗ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3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 246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0 Услуги общественного 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Пермский край, г. Пермь, ул. Звенигородская, 11, МАОУ «Гимназия № 3»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в дни учебного процесса в пределах средств, предусмотренных контрактом, до 31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ежемесячно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5058501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1 16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(Приложение 2) подается участником размещения заказа Заказчику в письменной форме: почтой, с курьеро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9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01:00Z</dcterms:created>
  <dc:creator>shabalina-si</dc:creator>
  <dc:description/>
  <cp:keywords/>
  <dc:language>en-US</dc:language>
  <cp:lastModifiedBy>shabalina-si</cp:lastModifiedBy>
  <dcterms:modified xsi:type="dcterms:W3CDTF">2011-03-29T10:01:00Z</dcterms:modified>
  <cp:revision>2</cp:revision>
  <dc:subject/>
  <dc:title/>
</cp:coreProperties>
</file>