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к извещению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о проведении 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от ______2011 _____№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ОУ «Гимназия № 4 имени братьев Каменских» 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2,7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6,73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9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8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1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ОУ «Гимназия № 4 имени</w:t>
      </w:r>
      <w:r>
        <w:rPr>
          <w:b/>
        </w:rPr>
        <w:t xml:space="preserve"> </w:t>
      </w:r>
      <w:r>
        <w:rPr/>
        <w:t xml:space="preserve">братьев Каменских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1-03-25T13:12:00Z</dcterms:modified>
  <cp:revision>9</cp:revision>
  <dc:subject/>
  <dc:title>Приложение № 1</dc:title>
</cp:coreProperties>
</file>