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от _______201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оказание услуг по предоставлению бесплатного питания отдельным категориям учащихся в МАОУ «Средняя общеобразовательная школа № 87» г.Пер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МП (при налич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11:15:00Z</cp:lastPrinted>
  <dcterms:modified xsi:type="dcterms:W3CDTF">2011-03-28T10:04:00Z</dcterms:modified>
  <cp:revision>66</cp:revision>
  <dc:subject/>
  <dc:title>Приложение 2</dc:title>
</cp:coreProperties>
</file>