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и поддержанию дорожной размет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merdov_box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рдов Александр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merdov_box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и поддержанию дорожной размет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8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5 Дорожные рабо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, объемы и места выполнения работ, определены в Приложении №1 (Техническое задание) к настоящей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.1. Сроки выполнения работ по нанесению дорожной разметки: ? начало выполнения работ – с момента подписания настоящего контракта; ? окончание выполнения работ - не позднее 15 дней с момента получения от Заказчика схем нанесения дорожной разметки. 2.1.2. Сроки выполнения работ по поддержанию дорожной разметки: 1 этап: ? начало выполнения работ – с момента подписания Заказчиком акта приемки выполненных работ по нанесению дорожной разметки; ? окончание выполнения работ – 20 августа 2011 года; 2 этап: ? начало выполнения работ – 21 августа 2011 года; ? окончание выполнения работ – 20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450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450101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8 3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11:00Z</dcterms:created>
  <dc:creator>ddt-admin</dc:creator>
  <dc:description/>
  <cp:keywords/>
  <dc:language>en-US</dc:language>
  <cp:lastModifiedBy>ump22</cp:lastModifiedBy>
  <dcterms:modified xsi:type="dcterms:W3CDTF">2011-03-29T12:11:00Z</dcterms:modified>
  <cp:revision>2</cp:revision>
  <dc:subject/>
  <dc:title/>
</cp:coreProperties>
</file>