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4"/>
          <w:szCs w:val="24"/>
        </w:rPr>
        <w:t>аукционе в электронной форме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выполнение работ по нанесению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После подписания контракта получить у Заказчика схемы нанесения дорожной разметки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Заказчика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Выполнить работы по нанесению дорожной разметки в объеме, указанном в п.3.1. технического задания и в соответствии со схемой нанесения дорожной разметки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ать Заказчику в письменном виде;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ать Заказчику в письменном виде.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18"/>
          <w:szCs w:val="18"/>
        </w:rPr>
        <w:t>за свой счет и в установленные Заказчиком сроки выполнять работы по изменению дорожной разметки, по причине изменения проектов организации дорожного движения. О выполнении работ изменению дорожной разметки в течение 2 (двух) дней сообща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ся материалами (краской, пластиком) с применением световозвращающих элементов. 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и и материалы, применяемые Подрядчиком для нанесени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- 20% от площади контрольного участка;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18"/>
          <w:szCs w:val="18"/>
        </w:rPr>
        <w:t>для разметки 1.12-1.25 (согласно ГОСТ Р 51256-99) любого контрольного элемента, - 20% от окрашенной площади данного элемента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ъем работ по нанесению дорожной разметки:</w:t>
      </w:r>
    </w:p>
    <w:p>
      <w:pPr>
        <w:pStyle w:val="Style15"/>
        <w:tabs>
          <w:tab w:val="clear" w:pos="708"/>
          <w:tab w:val="right" w:pos="9637" w:leader="none"/>
        </w:tabs>
        <w:spacing w:before="0" w:after="0"/>
        <w:ind w:left="0" w:hanging="0"/>
        <w:contextualSpacing/>
        <w:jc w:val="both"/>
        <w:rPr/>
      </w:pPr>
      <w:r>
        <w:rPr>
          <w:sz w:val="18"/>
          <w:szCs w:val="18"/>
        </w:rPr>
        <w:t xml:space="preserve"> </w:t>
      </w:r>
      <w:r>
        <w:rPr/>
        <w:tab/>
        <w:t>Таблица №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693"/>
        <w:gridCol w:w="2977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инии по</w:t>
              <w:br/>
              <w:t>ГОСТ 51256-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ли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С города Пер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-1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изонтальная дорожная разме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00,00</w:t>
            </w:r>
          </w:p>
        </w:tc>
      </w:tr>
    </w:tbl>
    <w:p>
      <w:pPr>
        <w:pStyle w:val="Style15"/>
        <w:tabs>
          <w:tab w:val="clear" w:pos="708"/>
          <w:tab w:val="left" w:pos="7938" w:leader="none"/>
        </w:tabs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Общая площадь линий разметки содержится в схемах нанесения дорожной разметки, предоставляемых Заказчиком Подрядчику после подписания контракта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ъем работ по поддержанию дорожной разметки: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Поддержание разметки нанесенной в соответствии с п.п. 3.1., 3.2.2., 3.2.3 настоящего технического задания;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осстановление дорожной разметки нарушенной вследствие текущего ремонта, содержания проезжей части, а также по иным причинам по вине третьих лиц, в объеме не более 10% от объема указанного в п.3.1. настоящего технического задания;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18"/>
          <w:szCs w:val="18"/>
        </w:rPr>
        <w:t>Изменение (демаркировка и нанесение) дорожной разметки по причине изменения проектов организации дорожного в объеме не более 1% от объема указанного в п.3.1. настоящего технического задания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vanish/>
        </w:rPr>
      </w:pPr>
      <w:r>
        <w:rPr>
          <w:sz w:val="18"/>
          <w:szCs w:val="18"/>
        </w:rPr>
        <w:t>Место выполнения работ – улично-дорожная сеть города Перми. Непосредственное место нанесения дорожной разметки определяется в соответствии со схемами нанесения дорожной разметки, предоставляемыми Заказчиком после подписания контракта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26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1">
    <w:name w:val="WW8Num8z1"/>
    <w:qFormat/>
    <w:rPr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5:12:00Z</dcterms:created>
  <dc:creator>ump15</dc:creator>
  <dc:description/>
  <cp:keywords/>
  <dc:language>en-US</dc:language>
  <cp:lastModifiedBy>Смердов</cp:lastModifiedBy>
  <cp:lastPrinted>2011-03-14T12:26:00Z</cp:lastPrinted>
  <dcterms:modified xsi:type="dcterms:W3CDTF">2011-03-28T06:05:00Z</dcterms:modified>
  <cp:revision>7</cp:revision>
  <dc:subject/>
  <dc:title>СОГЛАСОВАНО</dc:title>
</cp:coreProperties>
</file>