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1.2.</w:t>
      </w:r>
    </w:p>
    <w:p>
      <w:pPr>
        <w:pStyle w:val="Heading3"/>
        <w:spacing w:before="0" w:after="0"/>
        <w:ind w:left="147" w:firstLine="748"/>
        <w:jc w:val="right"/>
        <w:rPr/>
      </w:pP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Лист 1 </w:t>
      </w:r>
    </w:p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4"/>
          <w:szCs w:val="24"/>
        </w:rPr>
        <w:t>Листов 3</w:t>
      </w:r>
    </w:p>
    <w:p>
      <w:pPr>
        <w:pStyle w:val="Heading3"/>
        <w:ind w:left="150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.1 (нов.) № док 01-11</w:t>
      </w:r>
    </w:p>
    <w:p>
      <w:pPr>
        <w:pStyle w:val="Heading3"/>
        <w:ind w:left="15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едприятий и организаций г. Перми, осуществляющих сбор, использование, обезвреживание, транспортировку, размещение опасных отходов</w:t>
      </w:r>
    </w:p>
    <w:p>
      <w:pPr>
        <w:pStyle w:val="Heading3"/>
        <w:spacing w:before="0" w:after="0"/>
        <w:ind w:left="357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(Информация взята с официального сайта Управления по экологии и </w:t>
      </w:r>
    </w:p>
    <w:p>
      <w:pPr>
        <w:pStyle w:val="Heading3"/>
        <w:spacing w:before="0" w:after="0"/>
        <w:ind w:left="357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родопользованию Администрации города Перми –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en-US"/>
        </w:rPr>
        <w:t>www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riroda.perm.ru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90"/>
        <w:gridCol w:w="2850"/>
        <w:gridCol w:w="1727"/>
        <w:gridCol w:w="221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Наименование отх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Наименование предприятия, организ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№</w:t>
            </w:r>
            <w:r>
              <w:rPr>
                <w:bCs/>
                <w:color w:val="222222"/>
                <w:sz w:val="22"/>
                <w:szCs w:val="22"/>
              </w:rPr>
              <w:t>, дата заключения ГЭЭ, № Лиценз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Контактная информац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бетонных изделий, отходы бетона в кусковой форм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Бумати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Бульвар Гагарина, 28 , оф. 207, 208</w:t>
              <w:br/>
              <w:t>т. 2632-63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строительного кирпич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Бумати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Бульвар Гагарина, 28 , оф. 207, 208</w:t>
              <w:br/>
              <w:t>т. 2632-631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цемента в кусковой форм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Бумати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Бульвар Гагарина, 28 , оф. 207, 208</w:t>
              <w:br/>
              <w:t>т. 2632-631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ИнвестПром»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Полигон ТБО «Сафрон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16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79 (59) от 06.11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990, г. Пермь, ул. Героев Хасана, 41.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асфальтобетона и/или асфальтобетонной смеси в кусковой форм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АО «Спецкоммунтран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ТБО на полигон «сафроны» ОКАТО 57246000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1-Э от 01.09.2004 г</w:t>
            </w:r>
          </w:p>
          <w:p>
            <w:pPr>
              <w:pStyle w:val="Style14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№ 59М/04/0066/Л от 10.09.2004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 адрес: 614064, г. Пермь, ул. Ижевская, 30</w:t>
              <w:br/>
              <w:t>Фактический адрес: 614064, г. Пермь, ул. Ижевская, 30</w:t>
              <w:br/>
              <w:t>Тел.: (342) 245-82-94; 249-55-08; 245-83-41; 249-54-83</w:t>
              <w:br/>
              <w:t>Тел./факс: (342) 249-54-60</w:t>
              <w:br/>
              <w:t>E-mail: skt@perm.ru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Бумати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, ул. Бульвар Гагарина, 28 , оф. 207, 208</w:t>
              <w:br/>
              <w:t>т. 2632-631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битума в твердой форм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АО «Спецкоммунтран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ТБО на полигон «сафроны» ОКАТО 57246000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1-Э от 01.09.2004 г</w:t>
            </w:r>
          </w:p>
          <w:p>
            <w:pPr>
              <w:pStyle w:val="Style14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№ 59М/04/0066/Л от 10.09.2004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ий адрес: 614064, г. Пермь, ул. Ижевская, 30</w:t>
              <w:br/>
              <w:t>Фактический адрес: 614064, г. Пермь, ул. Ижевская, 30</w:t>
              <w:br/>
              <w:t>Тел.: (342) 245-82-94; 249-55-08; 245-83-41; 249-54-83</w:t>
              <w:br/>
              <w:t>Тел./факс: (342) 249-54-60</w:t>
              <w:br/>
              <w:t>E-mail: skt@perm.ru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ИнвестПром»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Полигон ТБО «Сафрон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79 (59) от 06.11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990, г. Пермь, ул. Героев Хасана, 41.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ходы, содержащие сталь в кусковой форме (арматура, трубы, электроды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ИнвестПром»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Полигон ТБО «Сафрон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79 (59) от 06.11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990, г. Пермь, ул. Героев Хасана, 41. 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Экоинвест-Групп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П-48-001428 (59) от 21 сентября 2009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ул. Промышленная, 123 Тел./факс: (342) 294-92-99; 294-93-19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, содержащие оцинкованную сталь  в кусковой форме (трубы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ИнвестПром»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Полигон ТБО «Сафрон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79 (59) от 06.11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990, г. Пермь, ул. Героев Хасана, 41. 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Экоинвест-Групп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П-48-001428 (59) от 21 сентября 2009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ул. Промышленная, 123 Тел./факс: (342) 294-92-99; 294-93-19 </w:t>
            </w:r>
          </w:p>
        </w:tc>
      </w:tr>
    </w:tbl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1.2.</w:t>
      </w:r>
    </w:p>
    <w:p>
      <w:pPr>
        <w:pStyle w:val="Heading3"/>
        <w:spacing w:before="0" w:after="0"/>
        <w:ind w:left="147" w:firstLine="748"/>
        <w:jc w:val="right"/>
        <w:rPr/>
      </w:pP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4"/>
          <w:szCs w:val="24"/>
        </w:rPr>
        <w:t>Лист 2</w:t>
      </w:r>
      <w:r>
        <w:rPr/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90"/>
        <w:gridCol w:w="2850"/>
        <w:gridCol w:w="1727"/>
        <w:gridCol w:w="221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, содержащие черные металлы в кусковой форме (электроды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Экологическая перспектив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594-Э от 02.08.2006 г.</w:t>
            </w:r>
          </w:p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ензия № ОТ-48-000594 (59)</w:t>
              <w:br/>
              <w:t>От 30 января 20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 адрес: 614023, г. Пермь, ул. Танцорова, 78</w:t>
              <w:br/>
              <w:t>Фактический адрес: г. Пермь, ул. Карпинского, 125</w:t>
              <w:br/>
              <w:t>Тел./факс: (342) 227-55-72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ПКФ «Монолит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469-Э от 28.04.2004 г.</w:t>
              <w:br/>
              <w:t xml:space="preserve">Лицензия № </w:t>
              <w:br/>
              <w:t>59М/04/0023/Л от 12 мая 2004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Юридический адрес: 614030, г. Пермь, ул. Писарева, 7</w:t>
              <w:br/>
              <w:t>Фактический адрес: 614112, г. Пермь, ул. Писарева, 7</w:t>
              <w:br/>
              <w:t>Тел.: (342) 273-24-98,</w:t>
              <w:br/>
              <w:t>Тел./факс: (342) 274-67-4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28 (59) от 07.08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 ул. Кирова, 37-3</w:t>
              <w:br/>
              <w:t>Промышленная 143 т 210-16-38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Экоинвест-Групп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П-48-001428 (59) от 21 сентября 2009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ул. Промышленная, 123 Тел./факс: (342) 294-92-99; 294-93-19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базальтового супертонкого волокна, отходы шлаковаты (теплоизоляционный материал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Бумати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, ул. Бульвар Гагарина, 28 , оф. 207, 208</w:t>
              <w:br/>
              <w:t>т. 2632-631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ИнвестПром»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Полигон ТБО «Сафрон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79 (59) от 06.11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990, г. Пермь, ул. Героев Хасана, 41. 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28 (59) от 07.08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 ул. Кирова, 37-3</w:t>
              <w:br/>
              <w:t>Промышленная 143 т 210-16-38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керамики в кусковой форм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Бумати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, ул. Бульвар Гагарина, 28 , оф. 207, 208</w:t>
              <w:br/>
              <w:t>т. 2632-631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ИнвестПром»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Полигон ТБО «Сафрон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79 (59) от 06.11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990, г. Пермь, ул. Героев Хасана, 41.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строительный (линолеум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Чистый город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№ ОТ-48-001200 (59)  от 11.04.2009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рес: г. Пермь, ул. Леонова 63, </w:t>
              <w:br/>
              <w:t>Тел./факс: (342) 228-99-03, Тел: 298-49-84, 22899-33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АО «Спецкоммунтран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ТБО на полигон «сафроны» ОКАТО 57246000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1-Э от 01.09.2004 г</w:t>
            </w:r>
          </w:p>
          <w:p>
            <w:pPr>
              <w:pStyle w:val="Style14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№ 59М/04/0066/Л от 10.09.2004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ий адрес: 614064, г. Пермь, ул. Ижевская, 30</w:t>
              <w:br/>
              <w:t>Фактический адрес: 614064, г. Пермь, ул. Ижевская, 30</w:t>
              <w:br/>
              <w:t>Тел.: (342) 245-82-94; 249-55-08; 245-83-41; 249-54-83</w:t>
              <w:br/>
              <w:t>Тел./факс: (342) 249-54-60</w:t>
              <w:br/>
              <w:t>E-mail: skt@perm.ru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ИнвестПром»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Полигон ТБО «Сафрон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79 (59) от 06.11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990, г. Пермь, ул. Героев Хасана, 41. 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Экоинвест-Групп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П-48-001428 (59) от 21 сентября 2009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ул. Промышленная, 123 Тел./факс: (342) 294-92-99; 294-93-19 </w:t>
            </w:r>
          </w:p>
        </w:tc>
      </w:tr>
      <w:tr>
        <w:trPr>
          <w:trHeight w:val="8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ы полипропилена в виде лом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ОТ-48-001028 (59) от 07.08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 ул. Кирова, 37-3</w:t>
              <w:br/>
              <w:t>Промышленная 143 т 210-16-38</w:t>
            </w:r>
          </w:p>
        </w:tc>
      </w:tr>
    </w:tbl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ind w:left="147" w:firstLine="74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1.2.</w:t>
      </w:r>
    </w:p>
    <w:p>
      <w:pPr>
        <w:pStyle w:val="Heading3"/>
        <w:spacing w:before="0" w:after="0"/>
        <w:ind w:left="147" w:firstLine="748"/>
        <w:jc w:val="right"/>
        <w:rPr/>
      </w:pP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4"/>
          <w:szCs w:val="24"/>
        </w:rPr>
        <w:t>Лист 3</w:t>
      </w:r>
      <w:r>
        <w:rPr/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90"/>
        <w:gridCol w:w="2850"/>
        <w:gridCol w:w="1727"/>
        <w:gridCol w:w="221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липропилена в виде лом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АО «Спецкоммунтран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ТБО на полигон «сафроны» ОКАТО 57246000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1-Э от 01.09.2004 г</w:t>
            </w:r>
          </w:p>
          <w:p>
            <w:pPr>
              <w:pStyle w:val="Style14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№ 59М/04/0066/Л от 10.09.2004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 адрес: 614064, г. Пермь, ул. Ижевская, 30</w:t>
              <w:br/>
              <w:t>Фактический адрес: 614064, г. Пермь, ул. Ижевская, 30</w:t>
              <w:br/>
              <w:t>Тел.: (342) 245-82-94; 249-55-08; 245-83-41; 249-54-83</w:t>
              <w:br/>
              <w:t>Тел./факс: (342) 249-54-60</w:t>
              <w:br/>
              <w:t>E-mail: skt@perm.ru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ОО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«Универсалстроймонтаж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t>ОТ-48-001093 (59) от 26.02.20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 614065, ул. Промышленная, 50, т.244-51-91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ходы от жилищ несортированные (бытовые отходы от строителей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Чистый город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№ ОТ-48-001200 (59)  от 11.04.2009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рес: г. Пермь, ул. Леонова 63, </w:t>
              <w:br/>
              <w:t>Тел./факс: (342) 228-99-03, Тел: 298-49-84, 22899-33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АО «Спецкоммунтран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ТБО на полигон «сафроны» ОКАТО 57246000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41-Э от 01.09.2004 г</w:t>
            </w:r>
          </w:p>
          <w:p>
            <w:pPr>
              <w:pStyle w:val="Style14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№ 59М/04/0066/Л от 10.09.2004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 адрес: 614064, г. Пермь, ул. Ижевская, 30</w:t>
              <w:br/>
              <w:t>Фактический адрес: 614064, г. Пермь, ул. Ижевская, 30</w:t>
              <w:br/>
              <w:t>Тел.: (342) 245-82-94; 249-55-08; 245-83-41; 249-54-83</w:t>
              <w:br/>
              <w:t>Тел./факс: (342) 249-54-60</w:t>
              <w:br/>
              <w:t>E-mail: skt@perm.ru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Транс-Эффект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Т-48-000985(59) от 28.04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: 614022 г. Пермь ул. Семченко, 6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ОО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«Универсалстроймонтаж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t>ОТ-48-001093 (59) от 26.02.20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 614065, ул. Промышленная, 50, т.244-51-91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Бумати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, ул. Бульвар Гагарина, 28 , оф. 207, 208</w:t>
              <w:br/>
              <w:t>т. 2632-631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Экоинвест-Групп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П-48-001428 (59) от 21 сентября 2009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ул. Промышленная, 123 Тел./факс: (342) 294-92-99; 294-93-19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0" w:right="300" w:hanging="0"/>
              <w:rPr/>
            </w:pPr>
            <w:r>
              <w:rPr>
                <w:color w:val="333333"/>
                <w:sz w:val="22"/>
                <w:szCs w:val="22"/>
              </w:rPr>
              <w:t>Грунт,</w:t>
            </w:r>
            <w:r>
              <w:rPr>
                <w:rStyle w:val="StrongEmphasis"/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образовавшийся при проведении землеустроительных работ не загрязненный опасными веществами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ОО «Бумати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Пермь, ул. Бульвар Гагарина, 28 , оф. 207, 208</w:t>
              <w:br/>
              <w:t>т. 2632-631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0" w:right="30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ОО «ИнвестПром»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Полигон ТБО «Сафрон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ОТ-48-001079 (59) от 06.11.2008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990, г. Пермь, ул. Героев Хасана, 41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Arial" w:hAnsi="Arial" w:cs="Arial"/>
      <w:b/>
      <w:bCs/>
      <w:color w:val="555555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8:00Z</dcterms:created>
  <dc:creator>Буцеровская</dc:creator>
  <dc:description/>
  <cp:keywords/>
  <dc:language>en-US</dc:language>
  <cp:lastModifiedBy>Буцеровская</cp:lastModifiedBy>
  <dcterms:modified xsi:type="dcterms:W3CDTF">2011-01-14T06:20:00Z</dcterms:modified>
  <cp:revision>185</cp:revision>
  <dc:subject/>
  <dc:title>№ п/п</dc:title>
</cp:coreProperties>
</file>