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К от «29» марта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на право заключить муниципальный контракт на создание информационной системы управления проектом и выполнение функций проектного офиса в рамках реализации программных мероприятий проекта «Считай, экономь, плати» в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уйбышева, 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уйбышева, 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mmunal42@permregion.ru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12-13-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бурова Ирина Никитич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формационной системы управления проектом и выполнение функций проектного офиса в рамках реализации программных мероприятий проекта «Считай, экономь, плати» в 201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(Приложение № 1 к настоящей конкурсной документации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59 800,00 (Два миллиона восемьсот пятьдесят девять тысяч восемьсот) рублей 00 копеек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720 384,00 (Семьсот двадцать тысяч триста восемьдесят четыре) рубля 00 коп. по разделу </w:t>
            </w:r>
            <w:r>
              <w:rPr>
                <w:lang w:val="en-US"/>
              </w:rPr>
              <w:t>I</w:t>
            </w:r>
            <w:r>
              <w:rPr/>
              <w:t xml:space="preserve"> Технического задания (Приложение № 1 к конкурсной документации) – «Создание системы управления проектом на базе проектного офиса Исполнител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 139 416,00 (Два миллиона сто тридцать девять тысяч четыреста шестнадцать) рублей 00 копеек по разделу </w:t>
            </w:r>
            <w:r>
              <w:rPr>
                <w:lang w:val="en-US"/>
              </w:rPr>
              <w:t>II</w:t>
            </w:r>
            <w:r>
              <w:rPr/>
              <w:t xml:space="preserve"> Технического задания (Приложение № 1 к конкурсной документации) – «Выполнение функции проектного офиса».</w:t>
            </w:r>
          </w:p>
          <w:p>
            <w:pPr>
              <w:pStyle w:val="Normal"/>
              <w:jc w:val="both"/>
              <w:rPr/>
            </w:pPr>
            <w:r>
              <w:rPr/>
              <w:t>Цена контракта включает все расходы, необходимые для выполнения работ, страхование, уплату налогов, сборов и других обязательных платежей</w:t>
            </w:r>
            <w:r>
              <w:rPr>
                <w:spacing w:val="-3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 место предоставления конкурсной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«29» марта 2011 г. с 09-00 ч. до 17-00 ч. (время местное) в рабочие дни (с понедельника по пятницу) до 14-00 ч. (время местное) «04» мая 2011 г. по адресу: 614000, г.Пермь, ул.Куйбышева, 33 каб.2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редоставления конкурсной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заявления любого заинтересованного лица, поданного в письменной форме (Приложение к извещению о проведении открытого конкурса), в течение двух рабочих дней со дня получения соответствующего заявления.</w:t>
            </w:r>
          </w:p>
          <w:p>
            <w:pPr>
              <w:pStyle w:val="Normal"/>
              <w:jc w:val="both"/>
              <w:rPr/>
            </w:pPr>
            <w:r>
              <w:rPr/>
              <w:t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Заказчик не несет ответственности в случае, если 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конкурсную документацию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, взимаемой заказчиком за предоставление конкурсной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зимае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вскрытия конвертов с заявками на участие в конкур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ирова, 82, 2-й этаж, управление муниципального заказа, зал заседан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скрытия конвертов с заявками на участие в конкур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04» мая 201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вскрытия конвертов с заявками на участие в конкур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14 часов 00 мин.» местного времен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ссмотрения заявок на участие в конкур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ирова, 8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ассмотрения заявок на участие в конкур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11» мая 201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дведения итогов конкур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ирова, 82, 2-й этаж, управление муниципального заказа, зал заседан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заседания комиссии по подведению итогов конкур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11» мая 201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6:00Z</dcterms:created>
  <dc:creator>user</dc:creator>
  <dc:description/>
  <cp:keywords/>
  <dc:language>en-US</dc:language>
  <cp:lastModifiedBy>user</cp:lastModifiedBy>
  <cp:lastPrinted>2011-03-28T14:04:00Z</cp:lastPrinted>
  <dcterms:modified xsi:type="dcterms:W3CDTF">2011-03-30T04:58:00Z</dcterms:modified>
  <cp:revision>18</cp:revision>
  <dc:subject/>
  <dc:title>Извещение № от «» марта 2011 г</dc:title>
</cp:coreProperties>
</file>