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«Считай, экономь, пла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694"/>
        <w:gridCol w:w="1134"/>
        <w:gridCol w:w="1276"/>
        <w:gridCol w:w="992"/>
        <w:gridCol w:w="992"/>
        <w:gridCol w:w="851"/>
        <w:gridCol w:w="992"/>
        <w:gridCol w:w="1017"/>
      </w:tblGrid>
      <w:tr>
        <w:trPr>
          <w:tblHeader w:val="true"/>
          <w:trHeight w:val="36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</w:t>
              <w:br/>
              <w:t xml:space="preserve">задачи, этапа   </w:t>
              <w:br/>
              <w:t>работ, мероприятия</w:t>
            </w:r>
          </w:p>
        </w:tc>
        <w:tc>
          <w:tcPr>
            <w:tcW w:w="99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годам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1. Снижение у жителей удельного расхода энергоресурсов на 15% от базового уровня 2009 года электрической, тепловой энергии, воды и газа в расчете на один квадратный метр общей площади квартир в многоквартирных жилых домах города Перми</w:t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Создание системы централизованного коммерческого учета потребления энергоресурсов в многоквартирных жилых домах города Перми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Мониторинг  оснащения многоквартирных жилых домов приборами учета тепловой энергии и ХВС, получившие субсидии на установку приборов у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счетчиков теп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счетчиков Х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.2. Разработка проектов нормативно-правовых актов,  стимулирующих установку индивидуальных приборов учета для малообеспеченных категорий на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нормативны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3.Мониторинг  установки индивидуальных приборов учета для малообеспеченных категорий насел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индивидуальных приборов уч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4. Размещение информационных материалов по установке приборов учета в электронных и печатных СМИ, в сети Интер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в печатных СМИ и сети И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Разработка программного обеспечения  для коммерческого централизованного учета потребления энергоресурс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Содействие организациям, управляющим МКД, в создании локальных диспетчерских центров с их последующей интеграцией в городской диспетчерский центр учета потребления энергоресурсов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жилых домов подключенных к системе централизованного коммерческого учета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/ 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/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/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/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7. Содействие созданию пунктов сбора и обработки информации с приборов учета многоквартирных жилых дом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пунктов сбора и  обработки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8. Содействие созданию систем автоматического регулирования теплоснабжения в многоквартирных жилых дом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ых систем автоматического регулирования подачи теп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Подготовка проектов нормативно-правовых актов, способствующих создания системы централизованного коммерческого учета потребления энергоресурс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нятых нормативны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. Создание и организация работы сети территориальных центров энерго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Создание  территориальных центров энергоэффективности (ТЦЭ)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ТЦЭ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Обучающие семинары с руководителями ТСЖ, ЖСК, УК и МУ  обеспечивающих  продвижение энергоэффективных технологий в жилые дома  и в 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оведенных семинар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Ведение реестра  новых субъектов малого и среднего предпринимательства (СМСП) по оказанию услуг в сфере энергосбере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озданных СМСП в сфере энергосбере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.4.Ведение реестра заключения и реализация энергосервисных контрактов с УК, ТСЖ, ЖСК и муниципальными учреждениями, обеспечивающими реальную экономию энергоресурс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lang w:eastAsia="uk-UA"/>
              </w:rPr>
            </w:pPr>
            <w:r>
              <w:rPr>
                <w:rFonts w:cs="Times New Roman" w:ascii="Times New Roman" w:hAnsi="Times New Roman"/>
                <w:strike/>
                <w:lang w:eastAsia="uk-UA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люченных энергосервисныхконтрак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3. Создание  демонстрационной зоны «Энергоэффективная Пермь»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одействие созданию и мониторинг демонстрационных площадо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.2 Посещение демонстрационных площадок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вших демонстрационную зо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50</w:t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4. Формирование энергосберегающего сознания учащихся образовательных учреждений и жителей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4.1 Подготовка преподав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Проведение уроков и внеклассных занятий  для учащихс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роков на 40 ТЦ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13"/>
              <w:jc w:val="center"/>
              <w:rPr/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3.Проведение семинаров для насе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еминаров  в год на 1ТЦ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2. Обеспечение своевременной и полной оплаты за фактически потребленную энергию (ресурсы) потребителями города Перми.</w:t>
            </w:r>
          </w:p>
        </w:tc>
      </w:tr>
      <w:tr>
        <w:trPr>
          <w:trHeight w:val="240" w:hRule="atLeast"/>
          <w:cantSplit w:val="true"/>
        </w:trPr>
        <w:tc>
          <w:tcPr>
            <w:tcW w:w="15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5. Создание условий для своевременной и полной оплаты за фактически потребленную энергию (ресурсы) жителями города Перми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Заключение договоров с расчетно-кассовыми центрами на предоставление информации о задолженности потребителей услуг  ЖК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заключенных договоров / Доля потребителей услуг ЖКХ, информация по задолженности которых предоставл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 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/ </w:t>
            </w: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/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Подготовка материалов для проведения ежеквартальных совещаний с руководителями УК, ТСЖ, ЖСК по вопросам погашения накопившихся долг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овещ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i/>
      <w:iCs/>
      <w:lang w:val="ru-RU" w:bidi="ar-SA"/>
    </w:rPr>
  </w:style>
  <w:style w:type="character" w:styleId="11">
    <w:name w:val="Знак Знак1"/>
    <w:qFormat/>
    <w:rPr>
      <w:rFonts w:eastAsia="Calibri"/>
      <w:b/>
      <w:bCs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rFonts w:eastAsia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4:00Z</dcterms:created>
  <dc:creator>pvi</dc:creator>
  <dc:description/>
  <cp:keywords/>
  <dc:language>en-US</dc:language>
  <cp:lastModifiedBy>user</cp:lastModifiedBy>
  <cp:lastPrinted>2010-12-27T10:20:00Z</cp:lastPrinted>
  <dcterms:modified xsi:type="dcterms:W3CDTF">2011-03-22T14:34:00Z</dcterms:modified>
  <cp:revision>2</cp:revision>
  <dc:subject/>
  <dc:title>Паспорт программы</dc:title>
</cp:coreProperties>
</file>