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1 (СМП) от «30» марта 2011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Тел.: 221-67-67, факс: 221-74-21,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oliklinika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марина Светлана Кирилловна (к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редств предпринимательской и иной приносящей доход деятельности (ПД), средств обязательного медицинского страхования (ОМС), средств бюджета (бюджет)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8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66 523,00</w:t>
      </w:r>
      <w:r>
        <w:rPr>
          <w:sz w:val="20"/>
          <w:szCs w:val="20"/>
        </w:rPr>
        <w:t xml:space="preserve"> (шестьдесят шесть тысяч пятьсот двадцать три) рубля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6» апреля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                                                            ________________                                   </w:t>
        <w:tab/>
        <w:t xml:space="preserve">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4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(СМП) от 30.03.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30"/>
        <w:gridCol w:w="6451"/>
        <w:gridCol w:w="2838"/>
      </w:tblGrid>
      <w:tr>
        <w:trPr>
          <w:trHeight w:val="1545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ьем,мл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мм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синего цвета напечатанная с использованием технологии термонакатки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*3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00  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ьем,мл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мм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синего цвета напечатанная с использованием технологии термонакатки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*40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00  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рабочий обьем,мл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мм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синего цвета напечатанная с использованием технологии термонакатки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*40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(СМП) от 30.03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22"/>
        <w:gridCol w:w="910"/>
        <w:gridCol w:w="1168"/>
        <w:gridCol w:w="1418"/>
        <w:gridCol w:w="1842"/>
        <w:gridCol w:w="1134"/>
        <w:gridCol w:w="1146"/>
      </w:tblGrid>
      <w:tr>
        <w:trPr>
          <w:trHeight w:val="5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трех дней с момента подписания муниципального контра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 м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 июня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5 м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ук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10 м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20 м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фик поставки шприцев за счет средств от предпринимательской и иной приносящей доход дея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67"/>
        <w:gridCol w:w="923"/>
        <w:gridCol w:w="1641"/>
        <w:gridCol w:w="1523"/>
        <w:gridCol w:w="1843"/>
        <w:gridCol w:w="1478"/>
      </w:tblGrid>
      <w:tr>
        <w:trPr>
          <w:trHeight w:val="51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 ма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 июня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20 мл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бюджета</w:t>
      </w:r>
    </w:p>
    <w:tbl>
      <w:tblPr>
        <w:tblW w:w="108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67"/>
        <w:gridCol w:w="923"/>
        <w:gridCol w:w="1641"/>
        <w:gridCol w:w="1523"/>
        <w:gridCol w:w="1843"/>
        <w:gridCol w:w="1478"/>
      </w:tblGrid>
      <w:tr>
        <w:trPr>
          <w:trHeight w:val="51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 ма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 июня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5 мл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10 мл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 стерильный 20 м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0-12-30T11:53:00Z</cp:lastPrinted>
  <dcterms:modified xsi:type="dcterms:W3CDTF">2011-03-29T06:13:00Z</dcterms:modified>
  <cp:revision>44</cp:revision>
  <dc:subject/>
  <dc:title>ЗАПРОС КОТИРОВОЧНОЙ ЦЕНЫ</dc:title>
</cp:coreProperties>
</file>