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(СМП) от 30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КПП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8"/>
        <w:gridCol w:w="5497"/>
        <w:gridCol w:w="2399"/>
      </w:tblGrid>
      <w:tr>
        <w:trPr>
          <w:trHeight w:val="1545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ьем,мл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мм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синего цвета напечатанная с использованием технологии термонакатк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*35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6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ьем,мл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мм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синего цвета напечатанная с использованием технологии термонакатк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*4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ьем,мл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мм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синего цвета напечатанная с использованием технологии термонакатк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*4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6:00Z</dcterms:created>
  <dc:creator>MEDUSER12</dc:creator>
  <dc:description/>
  <cp:keywords/>
  <dc:language>en-US</dc:language>
  <cp:lastModifiedBy>URUSER_12</cp:lastModifiedBy>
  <cp:lastPrinted>2010-12-30T11:48:00Z</cp:lastPrinted>
  <dcterms:modified xsi:type="dcterms:W3CDTF">2011-03-28T10:39:00Z</dcterms:modified>
  <cp:revision>20</cp:revision>
  <dc:subject/>
  <dc:title>Приложение № 2</dc:title>
</cp:coreProperties>
</file>