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0 марта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уборке снега и ледовых свесов с кровли объектов Заказчика в г.Перми общим объемом до 136,5 тонн.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уборке снега и ледовых свесов с кровли объектов Заказчика в г.Перми общим объемом до 136,5 тонн.» </w:t>
        <w:br/>
        <w:t>Начальная (максимальная) цена контракта (с указанием валюты): 171 754,77 (сто семьдесят одна тысяча семьсот пятьдесят четыре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10 от 22.03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3.2011 по адресу: Российская Федерация, 614000, Пермский край, Пермь г, Николая Островского, 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цесс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Пермский край, г. Пермь, шоссе Космонавтов, 35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тар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Пермский край, г. Пермь, шоссе Космонавтов,35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хмаров Александр Ильич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Пермский край, г. Пермь, ул. Косьвинская,7 - 8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10806910, КПП Ахмаров Александр Ильич (Адрес: 614025, Пермский край, г. Пермь, ул. Косьвинская,7 - 80).</w:t>
        <w:br/>
        <w:t xml:space="preserve">Предложение о цене контракта: 109 000,00 (сто дев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72345, КПП 590501001 ООО "Стар" (Адрес: 614065, Пермский край, г. Пермь, шоссе Космонавтов,353).</w:t>
        <w:br/>
        <w:t xml:space="preserve">Предложение о цене контракта: 129 000,00 (сто двадцать дев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йдаров Ильдар Рафак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фицина Еле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уе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 Алексей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талицын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ппов Серг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131"/>
        <w:gridCol w:w="7224"/>
      </w:tblGrid>
      <w:tr>
        <w:trPr/>
        <w:tc>
          <w:tcPr>
            <w:tcW w:w="2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СМИ"</w:t>
            </w:r>
          </w:p>
        </w:tc>
        <w:tc>
          <w:tcPr>
            <w:tcW w:w="72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94"/>
            </w:tblGrid>
            <w:tr>
              <w:trPr/>
              <w:tc>
                <w:tcPr>
                  <w:tcW w:w="71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94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3.2011 №0356300030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борке снега и ледовых свесов с кровли объектов Заказчика в г.Перми общим объемом до 136,5 тонн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3.2011 №0356300030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борке снега и ледовых свесов с кровли объектов Заказчика в г.Перми общим объемом до 136,5 тонн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1 754,77 (сто семьдесят одна тысяча семьсот пят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цесс" , ИНН 5905272338, КПП 5905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Пермский край, г. Пермь, шоссе Космонавтов, 35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тар" , ИНН 5905272345, КПП 5905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Пермский край, г. Пермь, шоссе Космонавтов,35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услуг указана в рублях, включать в себя все расходы на погрузку-разгрузку, транспортные расходы, выплаченные или подлежащие выплате налоговые, страховые и прочие платежи.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хмаров Александр Ильич , ИНН 590410806910, КПП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Пермский край, г. Пермь, ул. Косьвинская,7 - 8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услуг должна быть указана в рублях, включать в себя все расходы на погрузку-разгрузку, транспортные расходы, выплаченные или подлежащие выплате налоговые, страховые и прочи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3.2011 №0356300030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борке снега и ледовых свесов с кровли объектов Заказчика в г.Перми общим объемом до 136,5 тонн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2338, КПП 590501001, ООО "Ацесс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21.07.2005г. № 94-ФЗ ч.3 ст.47. Котировочная заявка не соответствует требованиям, установленным в извещении о проведении запроса котировок (не указаны сведения о включенных (невключенных) в цену расходах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2345, КПП 590501001, ООО "Стар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0806910, КПП , Ахмаров Александр Иль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3.2011 №03563000305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борке снега и ледовых свесов с кровли объектов Заказчика в г.Перми общим объемом до 136,5 тонн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цесс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тар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ров Александр Иль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9:00Z</dcterms:created>
  <dc:creator>SamLab.ws</dc:creator>
  <dc:description/>
  <cp:keywords/>
  <dc:language>en-US</dc:language>
  <cp:lastModifiedBy>SamLab.ws</cp:lastModifiedBy>
  <dcterms:modified xsi:type="dcterms:W3CDTF">2011-03-30T06:49:00Z</dcterms:modified>
  <cp:revision>2</cp:revision>
  <dc:subject/>
  <dc:title/>
</cp:coreProperties>
</file>