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марта 2011  года № 2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mallCaps/>
          <w:sz w:val="18"/>
          <w:szCs w:val="18"/>
        </w:rPr>
      </w:pPr>
      <w:r>
        <w:rPr>
          <w:b/>
          <w:sz w:val="22"/>
          <w:szCs w:val="22"/>
        </w:rPr>
        <w:t>На поставку   лекарственных средств  для</w:t>
      </w:r>
      <w:r>
        <w:rPr>
          <w:b/>
          <w:smallCaps/>
          <w:szCs w:val="24"/>
        </w:rPr>
        <w:t xml:space="preserve"> 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2 111 Рачева Елена Леонид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(Аминоплазмаль е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ноплазмаль е: Раствор для инфузий 5% по  500мл. Качество  лекарственных  средств  должно быть подтверждено  действующими сертификатами соответств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флаконо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должен  поставляться  партиями по заявке Заказчика в течение 24 часов,  с момента заключения договора по 30.06.2011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8 4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 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6» апреля 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8.00 до 17.00 в рабочие дни, перерыв на обед  с 13.00 до 14.00  (в пятницу с 08.00 до 16.00, перерыв на обед с 13.00 до 14.00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>
                <w:spacing w:val="-6"/>
              </w:rPr>
              <w:t xml:space="preserve">Заказчик оплачивает товары путем перечисления денежных средств со </w:t>
            </w:r>
            <w:r>
              <w:rPr>
                <w:spacing w:val="-7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</w:t>
      </w:r>
      <w:r>
        <w:rPr/>
        <w:t>2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МУЗ «МСЧ №11»                                              </w:t>
        <w:tab/>
        <w:tab/>
        <w:tab/>
        <w:t xml:space="preserve">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10-06T15:22:00Z</cp:lastPrinted>
  <dcterms:modified xsi:type="dcterms:W3CDTF">2011-03-30T03:01:00Z</dcterms:modified>
  <cp:revision>74</cp:revision>
  <dc:subject/>
  <dc:title>ИЗВЕЩЕНИЕ № __ от «___» __________ 200 _ года </dc:title>
</cp:coreProperties>
</file>