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рта 2011 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(альбумин человека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 человека:  Раствор  для инфузий 10% во флаконах по 100 мл. Качество  лекарственных  средств  должно быть подтверждено  действующими сертификатами соответств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флакон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 поставляться  партиями по заявке Заказчика в течение 24 часов,  с момента заключения договора по 30.06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5 3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апре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, перерыв на обед с 13.00 до 14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</w:t>
        <w:tab/>
        <w:tab/>
        <w:tab/>
        <w:t xml:space="preserve">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3-30T03:01:00Z</dcterms:modified>
  <cp:revision>76</cp:revision>
  <dc:subject/>
  <dc:title>ИЗВЕЩЕНИЕ № __ от «___» __________ 200 _ года </dc:title>
</cp:coreProperties>
</file>