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вещ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563000219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и оказание информационных услуг с использованием экземпляра(ов) Системы Консультант Плю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55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алькова Валентина Александро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и оказание информационных услуг с использованием экземпляра(ов) Системы Консультант Плю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59 99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220000 Консультационные услуги по программному беспечению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и оказание информационных услуг с использованием экземпляра(ов) Системы Консультант Плюс согласно техническому заданию (Приложение № 1). </w:t>
            </w:r>
          </w:p>
        </w:tc>
      </w:tr>
    </w:tbl>
    <w:p>
      <w:pPr>
        <w:pStyle w:val="Normal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трех рабочих дней с момента подписания муниципального контракта. Оказание информационных услуг с использованием экземпляра(ов) Системы КонсультантПлюс осуществляется по 30 сентября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До двадцать восьмого числа месяца оказания услуг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63 0113 00205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каб.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9.03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7.04.2011 14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9.03.2011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40:00Z</dcterms:created>
  <dc:creator>tcikulaeva</dc:creator>
  <dc:description/>
  <cp:keywords/>
  <dc:language>en-US</dc:language>
  <cp:lastModifiedBy>golosova</cp:lastModifiedBy>
  <dcterms:modified xsi:type="dcterms:W3CDTF">2011-03-30T02:57:00Z</dcterms:modified>
  <cp:revision>3</cp:revision>
  <dc:subject/>
  <dc:title/>
</cp:coreProperties>
</file>