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2011 года № 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ых услуг с использованием экземпляра(ов) Системы КонсультантПлюс</w:t>
            </w:r>
          </w:p>
        </w:tc>
      </w:tr>
      <w:tr>
        <w:trPr>
          <w:trHeight w:val="5232" w:hRule="atLeast"/>
        </w:trPr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         и количество поставляемых товаров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2390</wp:posOffset>
                      </wp:positionV>
                      <wp:extent cx="3955415" cy="34626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5415" cy="3462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681"/>
                                    <w:gridCol w:w="1142"/>
                                    <w:gridCol w:w="564"/>
                                    <w:gridCol w:w="842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Название Системы КонсультантПлю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Версия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дистрибут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Кол-в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Номер дистри-бути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ПС КонсультантПлюс: Версия Про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ПС КонсультантПлюс: Пермский кра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С КонсультантФинанси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ет-од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С КонсультантСудебная практика: Подборки судебных реш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С КонсультантСудебная практика: Решения высших су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С КонсультантСудебная практика: Суды общей юрисди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С КонсультантАрбитраж: 17 апелляционный су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ет-од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С КонсультантАрбит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: ФАС всех округ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С КонсультантПлюс: Комментарии законода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С КонсультантПлюс: Бюджетные орг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С Деловые бума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ет-од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45pt;height:272.65pt;mso-wrap-distance-left:0pt;mso-wrap-distance-right:9.05pt;mso-wrap-distance-top:0pt;mso-wrap-distance-bottom:0pt;margin-top:5.7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1"/>
                              <w:gridCol w:w="1142"/>
                              <w:gridCol w:w="564"/>
                              <w:gridCol w:w="842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звание Системы КонсультантПлюс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ерс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дистрибутива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-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омер дистри-бути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С КонсультантПлюс: Версия Проф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ПС КонсультантПлюс: Пермский край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С КонсультантФинансист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т-одн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С КонсультантСудебная практика: Подборки судебных решений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С КонсультантСудебная практика: Решения высших судов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С КонсультантСудебная практика: Суды общей юрисдикции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С КонсультантАрбитраж: 17 апелляционный суд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т-одн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С КонсультантАрбитра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: ФАС всех округ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С КонсультантПлюс: Комментарии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С КонсультантПлюс: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т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С Деловые бумаги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т-одн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   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                  (не включенных) в цену товаров, работ, услуг расходах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ов (выполнения работ, оказания услуг) должна быть указана в рублях с учетом расходов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7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57:00Z</dcterms:created>
  <dc:creator>ump15</dc:creator>
  <dc:description/>
  <cp:keywords/>
  <dc:language>en-US</dc:language>
  <cp:lastModifiedBy>Malkova</cp:lastModifiedBy>
  <cp:lastPrinted>2011-02-25T10:30:00Z</cp:lastPrinted>
  <dcterms:modified xsi:type="dcterms:W3CDTF">2011-03-24T07:32:00Z</dcterms:modified>
  <cp:revision>14</cp:revision>
  <dc:subject/>
  <dc:title>СОГЛАСОВАНО</dc:title>
</cp:coreProperties>
</file>