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препаратов, влияющих на нервную систему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906 (Двадцать восемь тысяч девятьсот шес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5 апрел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рта 2011 года  № 2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, влияющие на нервную систем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бамазе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белого или белого с желтоватым оттенком цвета, плоскоцилиндрической формы, с фаской и рис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карбомазепина 2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уле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 прозрачный бесцветный или почти бесцвет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вальпроевой кислоты 5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бесцветного стекла по 5мл №5 в поддонах пластиковых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триптил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от белого до беловатого со слегка желтоватым оттенком цвета, плоскоцилиндрической формы, с фаск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амитриптилина 5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2 (2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серд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г раствора: фенобарбитала 2г, этилбромизовалерианата 2г., мятного масла 0,14г. и хмелевого масла 0,2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во флаконах по 25мл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алоперидо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для приема внутр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галоперидола 2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 по 30 мл; в пачке картонной 1 флакон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перид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ъекций 0,25% в ампулах по 5мл №5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 инъекций 20% по 5мл ампул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мпул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апа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драже: тиоридазина 10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раже в контурно-ячейковой упаковке №2 (6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05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1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 906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3-22T19:14:00Z</cp:lastPrinted>
  <dcterms:modified xsi:type="dcterms:W3CDTF">2011-03-29T14:09:00Z</dcterms:modified>
  <cp:revision>54</cp:revision>
  <dc:subject/>
  <dc:title>Приложение № 2</dc:title>
</cp:coreProperties>
</file>