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2ЭА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процессы обмена (гормоны и средства, влияющие на эндокринную систему)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29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процессы обмена (гормоны и средства, влияющие на эндокринную систему)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процессы обмена (гормоны и средства, влияющие на эндокринную систему) для муниципального учреждения здравоохранения «Городская клиническая больница №3»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59 416 (Сто пятьдесят девять тысяч четыреста шестнадцать) рублей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19 от 18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, извещение №2ЭА от 18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3-29T13:27:00Z</cp:lastPrinted>
  <dcterms:modified xsi:type="dcterms:W3CDTF">2011-03-29T07:27:00Z</dcterms:modified>
  <cp:revision>26</cp:revision>
  <dc:subject/>
  <dc:title>ПРОТОКОЛ № 91А/__/__ </dc:title>
</cp:coreProperties>
</file>