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4ЭА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редств, влияющих на процессы обмена (средства, влияющие на систему свертывания крови)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30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средств, влияющих на процессы обмена (средства, влияющие на систему свертывания крови)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 (средства, влияющие на систему свертывания крови) для муниципального учреждения здравоохранения «Городская клиническая больница №3»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86 846 (Двести восемьдесят шесть тысяч восемьсот сорок шест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23 от 2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, извещение №4ЭА от 2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3-29T13:27:00Z</cp:lastPrinted>
  <dcterms:modified xsi:type="dcterms:W3CDTF">2011-03-30T05:13:00Z</dcterms:modified>
  <cp:revision>29</cp:revision>
  <dc:subject/>
  <dc:title>ПРОТОКОЛ № 91А/__/__ </dc:title>
</cp:coreProperties>
</file>