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епаратов и средств медицинских проч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30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репаратов и средств медицинских прочих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8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8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18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381 051 (Триста восемьдесят одна тысяча пятьдесят один) рубль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 и бюджета г.Пер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2"/>
          <w:szCs w:val="22"/>
        </w:rPr>
        <w:t xml:space="preserve">а)  </w:t>
      </w:r>
      <w:r>
        <w:rPr>
          <w:b/>
          <w:sz w:val="20"/>
          <w:szCs w:val="20"/>
        </w:rPr>
        <w:t>Препараты и средства медицинские прочие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ройство инфузионное однократного приме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узионные системы (Infusion Set) с пластиковым шипом в пробку для вливания инфузионных растворов из стеклянных флаконов и пластиковых контейнеров. Дополнительно для удобства прокалывания пластиковый шип имеет крылышки для упора пальцев.  Прозрачная капельная камера; воздушный клапан, не пропускающий бактерий; фильтр 15 мкр; регулятор скорости потока; порт для дополнительных инъекций из медицинского латекса; металлическая игла изготовлена из высококачественной медицинской нержавеющей стали марки X2CrNi 18-9, имеет трехгранную лазерную заточку, покрыта силиконовой смазкой размер G20*1? 0,8х40 мм. Стерилизация оксидом этилена; индивидуальная упаковка полибэг" из особопрочного полиэтилена с инструкцией по применению на русском язы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узионное устройство имеет сертификат Госстандарта РФ РОСС CN.ИМ22.В00977, ISO 9001:2000, CE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Транспортная упаковка 500-550 штук/ внутренняя 25 шт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истема – зонт энтерального питани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2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истема переливания кров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Контейнер сдвоенный 450мл с </w:t>
            </w:r>
            <w:r>
              <w:rPr>
                <w:b/>
                <w:sz w:val="20"/>
                <w:szCs w:val="20"/>
                <w:lang w:val="en-US"/>
              </w:rPr>
              <w:t>CPDA</w:t>
            </w:r>
            <w:r>
              <w:rPr>
                <w:b/>
                <w:sz w:val="20"/>
                <w:szCs w:val="20"/>
              </w:rPr>
              <w:t>-1/300мл (гемакон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полимерный однократного применения с раствором гемоконсерванта ЦФГ-250мл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азмофильтр мембранны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2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плект магистрале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9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для консервации 420Ц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гла фистульная артериовенозная «</w:t>
            </w:r>
            <w:r>
              <w:rPr>
                <w:b/>
                <w:sz w:val="20"/>
                <w:szCs w:val="20"/>
                <w:lang w:val="en-US"/>
              </w:rPr>
              <w:t>Sunder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</w:rPr>
              <w:t xml:space="preserve"> (с зажимом, 16</w:t>
            </w: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</w:rPr>
              <w:t>[25[300, с боковым отверстием, вращающиеся крылышки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окол для получения плазмы 625В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для сбора плазмы 692, 1000мл адапт. к восп. физ.раствор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агистраль для сбора плазмы 62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искомед 3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еврофиксы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длинительная линия к перфузору 150с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нтибактериальный фильтр с протоколом тестаци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ка одноразовая трехслойная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пак одноразовый с подворот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апочка нетканая «Шарлотта»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дноразовая 200х14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полиэтиленовые текстурированные 2,5г, в рулоне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,00</w:t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 051,00</w:t>
            </w:r>
          </w:p>
        </w:tc>
      </w:tr>
    </w:tbl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расМ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8 441,46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8.03.2011 в 12.4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Медлайн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7 9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9.03.2011 в 15.38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Медлайн Плю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317 900 (Триста семнадцать тысяч девятьсо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лайн Плюс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 г.Пермь, ул.Осинская, 1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7 900 (Триста семнадцать тысяч девятьсот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ВерасМед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0140 РТ, г.Казань, ул.Ю.Фучика, 84-43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18 441 (Триста восемнадцать тысяч четыреста сорок один) рубль  46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29T13:02:00Z</dcterms:modified>
  <cp:revision>24</cp:revision>
  <dc:subject/>
  <dc:title>ПРОТОКОЛ №</dc:title>
</cp:coreProperties>
</file>