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2191100000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9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редоставление лицензий на использование программных продуктов Oracle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Департамент имущественных отношений администрации города Перми (ИНН 5902502248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редоставление лицензий на использование программных продуктов Oracle» </w:t>
        <w:br/>
        <w:t>Начальная (максимальная) цена контракта (с указанием валюты): 151 000,00 (сто пятьдесят одна тысяч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21911000007 от 17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Толмачева Людмила Александ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ухина Светлана Ль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вербух Елизавет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еденникова Светлана Валентин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Бояршинова Ирина Михайловна</w:t>
      </w:r>
    </w:p>
    <w:p>
      <w:pPr>
        <w:pStyle w:val="Offset251"/>
        <w:rPr/>
      </w:pPr>
      <w:r>
        <w:rPr/>
        <w:t xml:space="preserve">Присутствовали 5 (пят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9.03.2011 по адресу: Российская Федерация, 614000, Пермский край, Пермь г, ул. Сибирская, д. 14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6 (шес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 «СофтЛайн Трейд»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20, Санкт-Петербург, пр. Непокоренных, д.49, лит.А, оф. 50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 ЗАО "СиСофт Пермь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6, г.Пермь ул.Краснофлотская,2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АО "Связьинтек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73, г. Москва, ул. Делегатская, 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Инфокс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75, г. Екатеринбург, ул. Малышева, 8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Мир ИТ решений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009, г.Самара, пер.Юрия Павлова, д.8, офис 10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Компонента»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48, Тюменская область, г. Тюмень, ул. Радищева, дом № 29, кв. 8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7736227885, КПП 770401001 ЗАО «СофтЛайн Трейд» (Адрес: 119270, Москва, Лужнецкая наб., д. 2/4, стр.3А, офис 304).</w:t>
        <w:br/>
        <w:t xml:space="preserve">Предложение о цене контракта: 94 522,00 (девяносто четыре тысячи пятьсот двадцать два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26341, КПП 590401001 ЗАО ЗАО "СиСофт Пермь" (Адрес: 614016, г.Пермь ул.Краснофлотская,25).</w:t>
        <w:br/>
        <w:t xml:space="preserve">Предложение о цене контракта: 104 000,00 (сто четыре тысячи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олмачева Людмил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ухина Светлана Льв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вербух Елизавет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еденникова Светлана Валенти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ояршинова Ирина Михайл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Департамент имущественных отношений администрации города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9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9.03.2011 №01563000219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едоставление лицензий на использование программных продуктов Oracl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9.03.2011 №01563000219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едоставление лицензий на использование программных продуктов Oracle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51 000,00 (сто пятьдесят одна тысяч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"/>
        <w:gridCol w:w="374"/>
        <w:gridCol w:w="29"/>
        <w:gridCol w:w="424"/>
        <w:gridCol w:w="202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шесть)</w:t>
            </w:r>
          </w:p>
        </w:tc>
        <w:tc>
          <w:tcPr>
            <w:tcW w:w="2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СофтЛайн Трейд» , ИНН 7736227885, КПП 77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20, Санкт-Петербург, пр. Непокоренных, д.49, лит.А, оф. 50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1) Лицензия на Программы (Oracle Database Standard Edition One Named User Plus License). Количество</w:t>
            </w:r>
            <w:r>
              <w:rPr>
                <w:lang w:val="en-US"/>
              </w:rPr>
              <w:t xml:space="preserve"> - 20. 2) </w:t>
            </w:r>
            <w:r>
              <w:rPr/>
              <w:t>Техническая</w:t>
            </w:r>
            <w:r>
              <w:rPr>
                <w:lang w:val="en-US"/>
              </w:rPr>
              <w:t xml:space="preserve"> </w:t>
            </w:r>
            <w:r>
              <w:rPr/>
              <w:t>поддержка</w:t>
            </w:r>
            <w:r>
              <w:rPr>
                <w:lang w:val="en-US"/>
              </w:rPr>
              <w:t xml:space="preserve"> (Oracle Database Standard Edition One Named User Plus Software Update &amp; Support). </w:t>
            </w:r>
            <w:r>
              <w:rPr/>
              <w:t xml:space="preserve">Количество - 20. </w:t>
              <w:br/>
              <w:t>Сведения о включенных или не включенных расходах в цену товара, работы, услуги: Цена товаров (выполнения работ, оказания услуг) включает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ЗАО "СиСофт Пермь" , ИНН 5904126341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6, г.Пермь ул.Краснофлотская,2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1) Лицензия на Программы (Oracle Database Standard Edition One Named User Plus License). Количество</w:t>
            </w:r>
            <w:r>
              <w:rPr>
                <w:lang w:val="en-US"/>
              </w:rPr>
              <w:t xml:space="preserve"> - 20. 2) </w:t>
            </w:r>
            <w:r>
              <w:rPr/>
              <w:t>Техническая</w:t>
            </w:r>
            <w:r>
              <w:rPr>
                <w:lang w:val="en-US"/>
              </w:rPr>
              <w:t xml:space="preserve"> </w:t>
            </w:r>
            <w:r>
              <w:rPr/>
              <w:t>поддержка</w:t>
            </w:r>
            <w:r>
              <w:rPr>
                <w:lang w:val="en-US"/>
              </w:rPr>
              <w:t xml:space="preserve"> (Oracle Database Standard Edition One Named User Plus Software Update &amp; Support). </w:t>
            </w:r>
            <w:r>
              <w:rPr/>
              <w:t xml:space="preserve">Количество - 20. </w:t>
              <w:br/>
              <w:t>Сведения о включенных или не включенных расходах в цену товара, работы, услуги: Цена товаров (выполнения работ, оказания услуг) включает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"Связьинтек" , ИНН 7704539137, КПП 77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73, г. Москва, ул. Делегатская, 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1) Лицензия на Программы (Oracle Database Standard Edition One Named User Plus License). Количество</w:t>
            </w:r>
            <w:r>
              <w:rPr>
                <w:lang w:val="en-US"/>
              </w:rPr>
              <w:t xml:space="preserve"> - 20. 2) </w:t>
            </w:r>
            <w:r>
              <w:rPr/>
              <w:t>Техническая</w:t>
            </w:r>
            <w:r>
              <w:rPr>
                <w:lang w:val="en-US"/>
              </w:rPr>
              <w:t xml:space="preserve"> </w:t>
            </w:r>
            <w:r>
              <w:rPr/>
              <w:t>поддержка</w:t>
            </w:r>
            <w:r>
              <w:rPr>
                <w:lang w:val="en-US"/>
              </w:rPr>
              <w:t xml:space="preserve"> (Oracle Database Standard Edition One Named User Plus Software Update &amp; Support). </w:t>
            </w:r>
            <w:r>
              <w:rPr/>
              <w:t xml:space="preserve">Количество - 20. </w:t>
              <w:br/>
              <w:t>Сведения о включенных или не включенных расходах в цену товара, работы, услуги: Цена товаров (выполнения работ, оказания услуг) включает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Инфокс" , ИНН 6672317715, КПП 6672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75, г. Екатеринбург, ул. Малышева, 8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1) Лицензия на Программы (Oracle Database Standard Edition One Named User Plus License). Количество</w:t>
            </w:r>
            <w:r>
              <w:rPr>
                <w:lang w:val="en-US"/>
              </w:rPr>
              <w:t xml:space="preserve"> - 20. 2) </w:t>
            </w:r>
            <w:r>
              <w:rPr/>
              <w:t>Техническая</w:t>
            </w:r>
            <w:r>
              <w:rPr>
                <w:lang w:val="en-US"/>
              </w:rPr>
              <w:t xml:space="preserve"> </w:t>
            </w:r>
            <w:r>
              <w:rPr/>
              <w:t>поддержка</w:t>
            </w:r>
            <w:r>
              <w:rPr>
                <w:lang w:val="en-US"/>
              </w:rPr>
              <w:t xml:space="preserve"> (Oracle Database Standard Edition One Named User Plus Software Update &amp; Support). </w:t>
            </w:r>
            <w:r>
              <w:rPr/>
              <w:t xml:space="preserve">Количество - 20. </w:t>
              <w:br/>
              <w:t>Сведения о включенных или не включенных расходах в цену товара, работы, услуги: Цена товаров (выполнения работ, оказания услуг) включает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Мир ИТ решений" , ИНН 6319725612, КПП 63197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009, г.Самара, пер.Юрия Павлова, д.8, офис 10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1) Лицензия на Программы (Oracle Database Standard Edition One Named User Plus License). Количество</w:t>
            </w:r>
            <w:r>
              <w:rPr>
                <w:lang w:val="en-US"/>
              </w:rPr>
              <w:t xml:space="preserve"> - 20. 2) </w:t>
            </w:r>
            <w:r>
              <w:rPr/>
              <w:t>Техническая</w:t>
            </w:r>
            <w:r>
              <w:rPr>
                <w:lang w:val="en-US"/>
              </w:rPr>
              <w:t xml:space="preserve"> </w:t>
            </w:r>
            <w:r>
              <w:rPr/>
              <w:t>поддержка</w:t>
            </w:r>
            <w:r>
              <w:rPr>
                <w:lang w:val="en-US"/>
              </w:rPr>
              <w:t xml:space="preserve"> (Oracle Database Standard Edition One Named User Plus Software Update &amp; Support). </w:t>
            </w:r>
            <w:r>
              <w:rPr/>
              <w:t xml:space="preserve">Количество - 20. </w:t>
              <w:br/>
              <w:t>Сведения о включенных или не включенных расходах в цену товара, работы, услуги: Цена товаров (выполнения работ, оказания услуг) включает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мпонента» , ИНН 7202202549, КПП 7202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48, Тюменская область, г. Тюмень, ул. Радищева, дом № 29, кв. 8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1) Лицензия на Программы (Oracle Database Standard Edition One Named User Plus License). Количество</w:t>
            </w:r>
            <w:r>
              <w:rPr>
                <w:lang w:val="en-US"/>
              </w:rPr>
              <w:t xml:space="preserve"> - 20. 2) </w:t>
            </w:r>
            <w:r>
              <w:rPr/>
              <w:t>Техническая</w:t>
            </w:r>
            <w:r>
              <w:rPr>
                <w:lang w:val="en-US"/>
              </w:rPr>
              <w:t xml:space="preserve"> </w:t>
            </w:r>
            <w:r>
              <w:rPr/>
              <w:t>поддержка</w:t>
            </w:r>
            <w:r>
              <w:rPr>
                <w:lang w:val="en-US"/>
              </w:rPr>
              <w:t xml:space="preserve"> (Oracle Database Standard Edition One Named User Plus Software Update &amp; Support). </w:t>
            </w:r>
            <w:r>
              <w:rPr/>
              <w:t xml:space="preserve">Количество - 20. </w:t>
              <w:br/>
              <w:t xml:space="preserve">Сведения о включенных или не включенных расходах в цену товара, работы, услуги: Цена товаров (выполнения работ, оказания услуг) включает расходы на перевозку, страхование, уплату таможенных пошлин, налогов, сборов и других обязательных платежей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9.03.2011 №01563000219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едоставление лицензий на использование программных продуктов Oracl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36227885, КПП 770401001, ЗАО «СофтЛайн Трейд»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26341, КПП 590401001, ЗАО ЗАО "СиСофт Пермь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04539137, КПП 770401001, ОАО "Связьинтек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72317715, КПП 667201001, ООО "Инфок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319725612, КПП 631971001, ООО "Мир ИТ решений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202202549, КПП 720201001, ООО «Компонента»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9.03.2011 №01563000219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едоставление лицензий на использование программных продуктов Oracl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СофтЛайн Трейд»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 522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ЗАО "СиСофт Пермь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"Связьинтек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 64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Инфок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5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Мир ИТ решений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 724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мпонента»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7 966,4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4:25:00Z</dcterms:created>
  <dc:creator>tcikulaeva</dc:creator>
  <dc:description/>
  <cp:keywords/>
  <dc:language>en-US</dc:language>
  <cp:lastModifiedBy>tcikulaeva</cp:lastModifiedBy>
  <dcterms:modified xsi:type="dcterms:W3CDTF">2011-03-29T05:19:00Z</dcterms:modified>
  <cp:revision>3</cp:revision>
  <dc:subject/>
  <dc:title/>
</cp:coreProperties>
</file>