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4/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ind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установке ультрафиолетовых  приборов по обеззараживанию воды на объектах, входящих в состав имущества муниципальной казны г. Перми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30» марта 2011 года</w:t>
        <w:br/>
        <w:tab/>
        <w:tab/>
        <w:tab/>
        <w:tab/>
        <w:tab/>
        <w:tab/>
        <w:tab/>
        <w:tab/>
        <w:tab/>
        <w:tab/>
        <w:t xml:space="preserve">          10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2"/>
          <w:szCs w:val="22"/>
        </w:rPr>
        <w:t>2. Наименование предмета запроса котировок: Выполнение работ по установке ультрафиолетовых  приборов по обеззараживанию воды на объектах, входящих в состав имущества муниципальной казны г. Перми</w:t>
      </w:r>
      <w:r>
        <w:rPr/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4 от «22» марта 2011 года размещено на общероссийском официальном сайте </w:t>
      </w:r>
      <w:r>
        <w:rPr>
          <w:color w:val="0000FF"/>
          <w:sz w:val="22"/>
          <w:szCs w:val="22"/>
          <w:lang w:val="en-US"/>
        </w:rPr>
        <w:t>www</w:t>
      </w:r>
      <w:r>
        <w:rPr>
          <w:color w:val="0000FF"/>
          <w:sz w:val="22"/>
          <w:szCs w:val="22"/>
        </w:rPr>
        <w:t>.zakupki.gov.ru</w:t>
      </w:r>
      <w:r>
        <w:rPr>
          <w:sz w:val="22"/>
          <w:szCs w:val="22"/>
        </w:rPr>
        <w:t xml:space="preserve"> и на 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марта   2011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36 001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 бюджет города Перми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Выполнение работ по установке ультрафиолетовых  приборов по обеззараживанию воды на объектах, входящих в состав имущества муниципальной казны г. Перми в соответствии с техническим заданием - приложение №1 </w:t>
      </w:r>
    </w:p>
    <w:p>
      <w:pPr>
        <w:pStyle w:val="Normal"/>
        <w:jc w:val="both"/>
        <w:rPr>
          <w:rStyle w:val="Style14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>●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о работ: с момента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работ: в течение 7 (семи) календарных дней со дня заключения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●</w:t>
      </w:r>
      <w:r>
        <w:rPr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ах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100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2"/>
        <w:gridCol w:w="2471"/>
        <w:gridCol w:w="3916"/>
      </w:tblGrid>
      <w:tr>
        <w:trPr>
          <w:trHeight w:val="861" w:hRule="atLeast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9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Рудаков Олег Владимирович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5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Строй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предприятий «КИТ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9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предприятий «КИТ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отсутствует место нахождения юридического лица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10.1. Признать победителем в проведении запроса котировок: ООО «ПермНефтеГазСтро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07, г. Пермь, ул. Ленина,46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: 100 000,00 коп. (Сто тысяч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Индивидуальный предприниматель Рудаков Олег Владимирович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нахождения: г. Пермь, ул. Братская, 20-5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: 135 500,00 (Сто тридцать пять тысяч пятьсот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  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3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70"/>
        </w:tabs>
        <w:ind w:left="47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5"/>
        </w:tabs>
        <w:ind w:left="53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smallCaps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4:01:00Z</dcterms:created>
  <dc:creator>1</dc:creator>
  <dc:description/>
  <cp:keywords/>
  <dc:language>en-US</dc:language>
  <cp:lastModifiedBy>User</cp:lastModifiedBy>
  <cp:lastPrinted>2011-03-14T13:52:00Z</cp:lastPrinted>
  <dcterms:modified xsi:type="dcterms:W3CDTF">2011-03-30T03:50:00Z</dcterms:modified>
  <cp:revision>12</cp:revision>
  <dc:subject/>
  <dc:title>ПРОТОКОЛ №1/1</dc:title>
</cp:coreProperties>
</file>