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1418"/>
        <w:gridCol w:w="703"/>
        <w:gridCol w:w="856"/>
        <w:gridCol w:w="1417"/>
        <w:gridCol w:w="1936"/>
        <w:gridCol w:w="3180"/>
        <w:gridCol w:w="3316"/>
      </w:tblGrid>
      <w:tr>
        <w:trPr/>
        <w:tc>
          <w:tcPr>
            <w:tcW w:w="1054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1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9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гипсовых бинто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30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гипсовых бинтов для МУЗ «Городская клиническая поликлиника №5»(извещение №221 от «22» мар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2» марта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гипсовый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3,0-4,0 м, ширина 10±0,5 см; время образования устойчивой формы 5-10 минут. Диапазон поверхностной плотности 385-660гр/м²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гипсовый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3,0±0,2 м, ширина 15±0,5 см; время образования устойчивой формы 5-10 минут. Диапазон поверхностной плотности 385-660гр/м²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гипсовый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3,0±0,2 м, ширина 20±0,5 см; время образования устойчивой формы 5-10 минут. Диапазон поверхностной плотности 385-660гр/м²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изводится двумя равными партиями. Первая  партия в течение 3 (трех) рабочих дней с даты заключения договора, вторая партия до 15 мая 2011г.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610,00 (Сорок семь тысяч шестьсот деся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369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 59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 352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МК «ТехноМедика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436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 898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 861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86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Вита Фарбио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Шоссе Космонавтов, 320 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36 898,00 (Тридцать шесть тысяч восемьсот девяносто восем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 МК «ТехноМедик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3-29T16:34:00Z</cp:lastPrinted>
  <dcterms:modified xsi:type="dcterms:W3CDTF">2011-03-29T10:35:00Z</dcterms:modified>
  <cp:revision>31</cp:revision>
  <dc:subject/>
  <dc:title>ПРОТОКОЛ ОЦЕНКИ И СОПОСТАВЛЕНИЯ ЗАЯВОК НА УЧАСТИЕ В КОНКУРСЕ </dc:title>
</cp:coreProperties>
</file>