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инструментов медицински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инструментов медицинских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3 284,00 (Двести тринадцать тысяч двести восемьдесят четыре) рубля</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5 (пяти) рабочих дней с момента подписания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265</w:t>
            </w:r>
            <w:r>
              <w:rPr>
                <w:bCs/>
                <w:sz w:val="22"/>
                <w:szCs w:val="22"/>
              </w:rPr>
              <w:t xml:space="preserve"> </w:t>
            </w:r>
            <w:r>
              <w:rPr>
                <w:b/>
                <w:bCs/>
                <w:sz w:val="22"/>
                <w:szCs w:val="22"/>
              </w:rPr>
              <w:t>руб. 6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апре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апре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both"/>
        <w:rPr>
          <w:b/>
          <w:b/>
          <w:sz w:val="24"/>
          <w:szCs w:val="24"/>
        </w:rPr>
      </w:pPr>
      <w:r>
        <w:rPr>
          <w:b/>
          <w:sz w:val="24"/>
          <w:szCs w:val="24"/>
        </w:rPr>
      </w:r>
    </w:p>
    <w:tbl>
      <w:tblPr>
        <w:tblW w:w="9735" w:type="dxa"/>
        <w:jc w:val="left"/>
        <w:tblInd w:w="-20" w:type="dxa"/>
        <w:tblLayout w:type="fixed"/>
        <w:tblCellMar>
          <w:top w:w="0" w:type="dxa"/>
          <w:left w:w="108" w:type="dxa"/>
          <w:bottom w:w="0" w:type="dxa"/>
          <w:right w:w="108" w:type="dxa"/>
        </w:tblCellMar>
      </w:tblPr>
      <w:tblGrid>
        <w:gridCol w:w="555"/>
        <w:gridCol w:w="2700"/>
        <w:gridCol w:w="5040"/>
        <w:gridCol w:w="1440"/>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bookmarkStart w:id="0" w:name="RANGE!A1%3AD13"/>
            <w:bookmarkEnd w:id="0"/>
            <w:r>
              <w:rPr>
                <w:b/>
                <w:bCs/>
                <w:sz w:val="22"/>
                <w:szCs w:val="22"/>
              </w:rPr>
              <w:t>№</w:t>
            </w:r>
            <w:r>
              <w:rPr>
                <w:b/>
                <w:bCs/>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гинекологический одноразовый стери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отровой стерильный набор. В состав набора входит: зеркало по Куско №2 из прозрачного пластика с удлиненной (до 11,5 см) ручкой и с классическим винтовым креплением; подкладная салфетка размером не менее 50*50 см; 2 перчатки смотровые латексные неопудренные; шпатель Эйра,  цитощ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800 штук</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д урогенита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д урогенитальный одноразовый Цитощетка Д-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баллон Нелатона 2-х ходовой стери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ллона 30 мл. Размер 12 С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баллон Фолея 2-х ходовой стери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ллона 30 мл. Размер 18 С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тер-баллон Фолея 2-х ходовой стери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ллона 30 мл. Размер 24 С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тель для язы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атель стерильный одноразовый для языка деревянный №1 в индивидуальной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0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рификатор с боковым копье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 одноразовый. Изготовлен из нержавеющей стали. Длина копья – 4 мм ± 0,5 мм; длина скарификатора – 31 мм ± 2 мм. В индивидуальной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0 штук</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нцет зажим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 одноразовый. Изготовлен из полистирола. Длина 150 мм ± 2 мм,  ширина рабочей части 2,5 мм ± 0,2 мм. В индивидуальной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альпель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 xml:space="preserve">Скальпель с пластмассовой ручкой, стерильный, одноразовый, ручка изготовлена из полистирола, лезвие из нержавеющей стали. № 23. </w:t>
            </w:r>
            <w:r>
              <w:rPr>
                <w:sz w:val="22"/>
                <w:szCs w:val="22"/>
              </w:rPr>
              <w:t>В индивидуальной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зв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z w:val="22"/>
                <w:szCs w:val="22"/>
              </w:rPr>
              <w:t xml:space="preserve">Лезвие для скальпеля, стерильное, одноразовое, изготовлено из нержавеющей стали. № 23. </w:t>
            </w:r>
            <w:r>
              <w:rPr>
                <w:sz w:val="22"/>
                <w:szCs w:val="22"/>
              </w:rPr>
              <w:t>В индивидуальной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ла инъекцион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нкостенная игла из нержавеющей хромоникелевой стали; покрытая силиконовой смазкой. Размер 18G - 1.2 мм, длина 40 мм. Трехгранная заточка иглы; короткий срез. Прозрачный павильон Люер лок с цветовой кодиров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ла инъекцион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нкостенная игла из нержавеющей хромоникелевой стали; покрытая силиконовой смазкой. Размер 21G – 0,8 мм, длина 38 мм. Трехгранная заточка иглы; короткий срез. Прозрачный павильон Люер лок с цветовой кодиров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ла инъекцион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нкостенная игла из нержавеющей хромоникелевой стали; покрытая силиконовой смазкой. Размер 23G – 0,6 мм, длина 25 мм. Трехгранная заточка иглы; короткий срез. Прозрачный павильон Люер лок с цветовой кодиров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штук</w:t>
            </w:r>
          </w:p>
        </w:tc>
      </w:tr>
    </w:tbl>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инструментов медицинских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инструментов медицин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в течение 5 (пяти) рабочих дней с момента подписания сторонами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инструментов медицинских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3-29T12:30:00Z</cp:lastPrinted>
  <dcterms:modified xsi:type="dcterms:W3CDTF">2011-03-29T10:46:00Z</dcterms:modified>
  <cp:revision>13</cp:revision>
  <dc:subject/>
  <dc:title>СОГЛАСОВАНО</dc:title>
</cp:coreProperties>
</file>