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rStyle w:val="Applestylespan"/>
          <w:b/>
          <w:sz w:val="22"/>
          <w:szCs w:val="22"/>
        </w:rPr>
        <w:t>0356300056711000061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3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0356300056711000061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химических продуктов для отделения переливания крови 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химических продуктов для отделения переливания крови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7 800.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7"/>
        <w:gridCol w:w="3051"/>
        <w:gridCol w:w="314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"Дельрус-МТ"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       г. Пермь, ул. Голева, д.10 «Б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0748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81, Пермский край,        г. Пермь, ул. Голева, д.10 «Б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Дельрус-М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Дельрус-М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33:00Z</dcterms:created>
  <dc:creator>l_1001b</dc:creator>
  <dc:description/>
  <cp:keywords/>
  <dc:language>en-US</dc:language>
  <cp:lastModifiedBy>Пользователь</cp:lastModifiedBy>
  <cp:lastPrinted>2011-03-28T15:33:00Z</cp:lastPrinted>
  <dcterms:modified xsi:type="dcterms:W3CDTF">2011-03-28T09:33:00Z</dcterms:modified>
  <cp:revision>2</cp:revision>
  <dc:subject/>
  <dc:title>Протокол №785085/1</dc:title>
</cp:coreProperties>
</file>