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5671100006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30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хлебобулочной продукции для МУЗ "МСЧ № 9"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хлебобулочной продукции для МУЗ "МСЧ № 9"» </w:t>
        <w:br/>
        <w:t>Начальная (максимальная) цена контракта (с указанием валюты): 248 826,00 (двести сорок восемь тысяч восемьсот двадцать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56711000066 от 22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икторова Ма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елова Галина Ива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30.03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Япечк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20, Пермский край, Пермский район, с. Култаево, ул. Сибирская, д.6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Хлебный дом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Окулова, д.73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2218205, КПП 598020100 ООО "Хлебный дом" (Адрес: 614990, г. Пермь, ул. Окулова, д.73А).</w:t>
        <w:br/>
        <w:t xml:space="preserve">Предложение о цене контракта: 202 426,50 (двести две тысячи четыреста двадцать шес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48038205, КПП 594801001 ООО "Япечка" (Адрес: 614520, Пермский край, Пермский район, с. Култаево, ул. Сибирская, д.62).</w:t>
        <w:br/>
        <w:t xml:space="preserve">Предложение о цене контракта: 203 100,00 (двести три тысячи сто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елов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30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30.03.2011 №035630005671100006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хлебобулочной продукции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1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30.03.2011 №035630005671100006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хлебобулочной продукции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48 826,00 (двести сорок восемь тысяч восемьсот двадцать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Япечка" , ИНН 5948038205, КПП 594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20, Пермский край, Пермский район, с. Култаево, ул. Сибирская, д.6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Хлебный дом" , ИНН 5902218205, КПП 5980201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Окулова, д.73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30.03.2011 №035630005671100006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хлебобулочной продукции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38205, КПП 594801001, ООО "Япеч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218205, КПП 598020100, ООО "Хлебный до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30.03.2011 №035630005671100006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хлебобулочной продукции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Япеч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3 1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Хлебный до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 426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58:00Z</dcterms:created>
  <dc:creator>Пользователь</dc:creator>
  <dc:description/>
  <cp:keywords/>
  <dc:language>en-US</dc:language>
  <cp:lastModifiedBy>Пользователь</cp:lastModifiedBy>
  <dcterms:modified xsi:type="dcterms:W3CDTF">2011-03-30T04:00:00Z</dcterms:modified>
  <cp:revision>1</cp:revision>
  <dc:subject/>
  <dc:title/>
</cp:coreProperties>
</file>