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6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хране территории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хране территории МУЗ "МСЧ № 9"» </w:t>
        <w:br/>
        <w:t>Начальная (максимальная) цена контракта (с указанием валюты): 233 793,00 (двести тридцать три тысячи семьсот девяносто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67 от 22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Частная охранная организация "Регион-Безопасност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 Пермь, ул.Г.Хасана, д.9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хранное предприятие "Урал-2000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Советской Армии, д.3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хранное предприятие РБК-Безопасность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ира, д.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5021983, КПП 590501001 ООО Охранное предприятие "Урал-2000" (Адрес: г. Пермь, ул. Советской Армии, д.37).</w:t>
        <w:br/>
        <w:t xml:space="preserve">Предложение о цене контракта: 190 062,00 (сто девяносто тысяч шестьдесят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23183, КПП 590401001 ООО "Частная охранная организация "Регион-Безопасность" (Адрес: 614025, г. Пермь, ул.Г.Хасана, д.91).</w:t>
        <w:br/>
        <w:t xml:space="preserve">Предложение о цене контракта: 216 000,00 (двести шестн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0"/>
        <w:gridCol w:w="18"/>
        <w:gridCol w:w="6956"/>
        <w:gridCol w:w="61"/>
      </w:tblGrid>
      <w:tr>
        <w:trPr/>
        <w:tc>
          <w:tcPr>
            <w:tcW w:w="2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4"/>
            </w:tblGrid>
            <w:tr>
              <w:trPr/>
              <w:tc>
                <w:tcPr>
                  <w:tcW w:w="69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____/___________/</w:t>
                  </w:r>
                </w:p>
              </w:tc>
            </w:tr>
            <w:tr>
              <w:trPr/>
              <w:tc>
                <w:tcPr>
                  <w:tcW w:w="69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30.03.2011 №03563000567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хране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4"/>
        <w:gridCol w:w="1855"/>
        <w:gridCol w:w="67"/>
        <w:gridCol w:w="1816"/>
        <w:gridCol w:w="2504"/>
        <w:gridCol w:w="2520"/>
        <w:gridCol w:w="130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8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0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8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8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9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5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30.03.2011 №03563000567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хране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233 793,00 (двести тридцать три тысячи семьсот девяносто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Частная охранная организация "Регион-Безопасность" , ИНН 5904223183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 Пермь, ул.Г.Хасана, д.9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хранное предприятие "Урал-2000" , ИНН 5905021983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Советской Армии, д.3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хранное предприятие РБК-Безопасность , ИНН 5905235390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ира, д.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оказание данных услуг, включая налоги, сборы и иные обязатель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30.03.2011 №03563000567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хране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23183, КПП 590401001, ООО "Частная охранная организация "Регион-Безопасност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21983, КПП 590501001, ООО Охранное предприятие "Урал-2000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35390, КПП 590201001, ООО Охранное предприятие РБК-Безопасность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30.03.2011 №03563000567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хране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Частная охранная организация "Регион-Безопасност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хранное предприятие "Урал-2000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 06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хранное предприятие РБК-Безопасность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 18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36:00Z</dcterms:created>
  <dc:creator>Пользователь</dc:creator>
  <dc:description/>
  <cp:keywords/>
  <dc:language>en-US</dc:language>
  <cp:lastModifiedBy>Пользователь</cp:lastModifiedBy>
  <dcterms:modified xsi:type="dcterms:W3CDTF">2011-03-30T04:39:00Z</dcterms:modified>
  <cp:revision>1</cp:revision>
  <dc:subject/>
  <dc:title/>
</cp:coreProperties>
</file>