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от «30» марта 2011 года № 15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закупку лекарственных средств,влияющих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нервную систему, на процессы обмена, аминокислоты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mallCaps/>
          <w:szCs w:val="24"/>
        </w:rPr>
        <w:t>для МУЗ «МСЧ №7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14" w:hanging="0"/>
              <w:rPr>
                <w:b/>
                <w:b/>
              </w:rPr>
            </w:pPr>
            <w:r>
              <w:rPr>
                <w:b/>
              </w:rPr>
              <w:t>Муниципальное учреждение здравоохранения «Медсанчасть№7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 г. Пермь ул. Писарева 56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):</w:t>
            </w:r>
            <w:r>
              <w:rPr>
                <w:sz w:val="22"/>
                <w:szCs w:val="22"/>
                <w:lang w:val="en-US"/>
              </w:rPr>
              <w:t>msh</w:t>
            </w:r>
            <w:r>
              <w:rPr>
                <w:sz w:val="22"/>
                <w:szCs w:val="22"/>
              </w:rPr>
              <w:t>7@</w:t>
            </w:r>
            <w:r>
              <w:rPr>
                <w:sz w:val="22"/>
                <w:szCs w:val="22"/>
                <w:lang w:val="en-US"/>
              </w:rPr>
              <w:t>bk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94-18-7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рлакова Валентина Степановн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е лекарственные средства, влияющие на нервную систему, на процессы обмена, аминокислоты должны отвечать требованиям заказчика, указанным в техническом задании - Приложение № 2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Все поставляемые товары по качеству и комплектности должны соответствовать установленным ГОСТам. Качество должно быть подтверждено сертификатами соответствия, которые предоставляются с товаром, срок годности поставляемого товара – не менее 70% от общего срока годности на момент поставк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2 шт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Пермь, ул. Вильямса 8а, 2 этаж, аптека. 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-я поставка - 1/2 от общего количества товара- в течение 3-х дней после подписа-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ия договора.</w:t>
              <w:tab/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-я поставка – 1/2 от общего количества товара- 03.05.2011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ов    должна  быть указана  с учетом следующих расходов: всех налогов, сборов, оплатой транспортных расходов, страхования и прочих расходов, связанных с доставкой и разгрузкой товаров в их конечном пункте назначения.</w:t>
            </w:r>
          </w:p>
          <w:p>
            <w:pPr>
              <w:pStyle w:val="Normal"/>
              <w:ind w:left="1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499682 рублей 42 коп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 Пермь, ул. Вильямса, д.8а, 2 этаж, апте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В рабочие дни недели с 08.00 до 16.00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часов 00мину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11» апрел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договора победителем не ранее чем через  7(семь) дней со дня размещения на официальном сайте протокола рассмотрения и оценки котировочных заявок не позднее чем через 15 (пятнадцать) дней  со дня подписания указанного протокола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оваров будет произведена безналичным перечислением  денежных средств  на расчетный счет Поставщика в течение 90 дней после поставки товара Заказчику и подписания накладных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требование устанавливается на усмотрение заказчик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 МУЗ МСЧ№7                                                                      С.В. Колодк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 -  Котировочная заяв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2 - Техническое зада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3 – Проект догово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</w:rPr>
      </w:pPr>
      <w:r>
        <w:rPr>
          <w:rStyle w:val="FootnoteCharacters"/>
        </w:rPr>
        <w:footnoteRef/>
      </w:r>
      <w:r>
        <w:rPr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114" w:hanging="0"/>
    </w:pPr>
    <w:rPr>
      <w:sz w:val="22"/>
      <w:szCs w:val="22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dc:language>en-US</dc:language>
  <cp:lastModifiedBy>user</cp:lastModifiedBy>
  <cp:lastPrinted>2011-03-29T14:12:00Z</cp:lastPrinted>
  <dcterms:modified xsi:type="dcterms:W3CDTF">2011-03-30T03:02:00Z</dcterms:modified>
  <cp:revision>39</cp:revision>
  <dc:subject/>
  <dc:title>ИЗВЕЩЕНИЕ № __ от «___» __________ 200 _ года </dc:title>
</cp:coreProperties>
</file>