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0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 xml:space="preserve">препаратов, действующих на сердечно -сосудистую систему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0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>препаратов, действующих на сердечно -сосудистую систему гормональные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0 от «18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8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390 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.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     </w:t>
      </w: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договора, по предварительным письменным заявкам заказчика, поданным за 5 рабочих дней до даты поставки товара.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4 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3804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380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13 004,35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32 930,8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75 871,5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усстандарт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54 560,7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108.7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13 004,35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32 930,8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75 871,5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усстандарт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54 560,7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5760</wp:posOffset>
                </wp:positionH>
                <wp:positionV relativeFrom="paragraph">
                  <wp:posOffset>96520</wp:posOffset>
                </wp:positionV>
                <wp:extent cx="6240780" cy="266509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665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995"/>
                              <w:gridCol w:w="6185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 по позициям:  5, 15, 28, 41 - форма выпуска не соответствует торговому наименованию,  указанному в котировочной заявке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9 - количество не соответствует указанному в техническом задании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усстандарт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условия хранения и срок годности товара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09.85pt;mso-wrap-distance-left:9pt;mso-wrap-distance-right:9pt;mso-wrap-distance-top:0pt;mso-wrap-distance-bottom:0pt;margin-top:7.6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995"/>
                        <w:gridCol w:w="6185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 по позициям:  5, 15, 28, 41 - форма выпуска не соответствует торговому наименованию,  указанному в котировочной заявке);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9 - количество не соответствует указанному в техническом задании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усстандарт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В котировочной заявке не указаны условия хранения и срок годности товара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275 871,50 (Двести семьдесят пять тысяч восемьсот семьдесят один  рубль 5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Владимир</dc:creator>
  <dc:description/>
  <cp:keywords/>
  <dc:language>en-US</dc:language>
  <cp:lastModifiedBy>WinXP</cp:lastModifiedBy>
  <cp:lastPrinted>2011-03-21T14:07:00Z</cp:lastPrinted>
  <dcterms:modified xsi:type="dcterms:W3CDTF">2011-03-30T08:16:00Z</dcterms:modified>
  <cp:revision>7</cp:revision>
  <dc:subject/>
  <dc:title>ПРОТОКОЛ № 2</dc:title>
</cp:coreProperties>
</file>