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текущий ремонт - уборка снега с крыш и вывоз снега и наледи с территории ЛПУ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марта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Уборка снега с крыш и вывоз снега и наледи с территории ЛПУ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5 от «23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23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5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, субвенция, бюдже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ул. Плеханова, 36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(литер А, Б, Л)</w:t>
      </w:r>
    </w:p>
    <w:p>
      <w:pPr>
        <w:pStyle w:val="Normal"/>
        <w:rPr>
          <w:sz w:val="24"/>
          <w:szCs w:val="24"/>
          <w:u w:val="single"/>
        </w:rPr>
      </w:pPr>
      <w:r>
        <w:rPr/>
        <w:t xml:space="preserve">                 </w:t>
      </w:r>
      <w:r>
        <w:rPr>
          <w:sz w:val="24"/>
          <w:szCs w:val="24"/>
          <w:u w:val="single"/>
        </w:rPr>
        <w:t>г. Пермь, ул. Екатерининская, 224 (литер А, Е, Е1, Е2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г. Пермь, ул. Кирова, 228 (литер А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Площадь территории ЛПУ 2000м</w:t>
      </w:r>
      <w:r>
        <w:rPr>
          <w:sz w:val="24"/>
          <w:szCs w:val="24"/>
          <w:u w:val="single"/>
          <w:vertAlign w:val="superscript"/>
        </w:rPr>
        <w:t>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течении 20 банковских дней со дня предоставления актов приемки выполненных работ, счета-фактуры на материалы, оформленных в установленном порядке.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работ должна быть указана с учетом расходов на уплату налогов, сборов и других обязательных платежей, транспортных расходов. Стоимости материалов, страхования и прочих расходов, связанных с исполнением договора в полном объеме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течение 20 (двадцати) банковских дней со дня предоставления актов приемки выполненных работ, счета-фактуры на выполненные работы, счета-фактуры на материалы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42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ЗАО «Глобал Медикал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П Ахмаров Александр Ильич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ТР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7 5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Промакти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6 5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Стеклохи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5 8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2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ЗАО «Глобал Медикал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ИП Ахмаров Александр Ильич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ТР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7 5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Промакти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6 5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Стеклохи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5 8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Стеклохи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Пушкарская, д.51 офис 3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15 800,00 (Сто пятнадцать тысяч восем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ТРК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Пермь, ул. Лодыгина, 9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17 500,00 (Сто семнадцать тысяч пя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3-30T13:56:00Z</cp:lastPrinted>
  <dcterms:modified xsi:type="dcterms:W3CDTF">2011-03-30T07:58:00Z</dcterms:modified>
  <cp:revision>8</cp:revision>
  <dc:subject/>
  <dc:title>ПРОТОКОЛ № 2</dc:title>
</cp:coreProperties>
</file>