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перевязоч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КДП (2423930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марта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перевязоч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6 от «22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2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субвенция, бюджет, предприниматель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в течение 3-х дней после подписания договора по заявке заказчика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а должна быть указана с учетом следующих расходов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на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на расчетный счет Поставщика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25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6 1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25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6 1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Москва, ул.Коминтерна, д.20/2, стр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6 150,00 (Двести сорок шесть тысяч сто пя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Ярославль, ул. Большая Федоровская, 4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9 252,00 (Двести сорок девять тысяч двести пятьдесят два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3-30T13:32:00Z</cp:lastPrinted>
  <dcterms:modified xsi:type="dcterms:W3CDTF">2011-03-30T08:36:00Z</dcterms:modified>
  <cp:revision>8</cp:revision>
  <dc:subject/>
  <dc:title>ПРОТОКОЛ № 2</dc:title>
</cp:coreProperties>
</file>