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на поставку </w:t>
      </w:r>
      <w:r>
        <w:rPr>
          <w:b/>
          <w:color w:val="000000"/>
          <w:sz w:val="24"/>
          <w:u w:val="single"/>
        </w:rPr>
        <w:t>медицинских инструменто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30» марта 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ставка </w:t>
      </w:r>
      <w:r>
        <w:rPr>
          <w:rFonts w:cs="Times New Roman" w:ascii="Times New Roman" w:hAnsi="Times New Roman"/>
          <w:b w:val="false"/>
          <w:color w:val="000000"/>
          <w:sz w:val="24"/>
        </w:rPr>
        <w:t>медицинских инструмент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ля МУЗ  «ГКБ № 2 имени доктора 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    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8 от «22» марта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22» марта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договора: </w:t>
      </w:r>
      <w:r>
        <w:rPr>
          <w:b w:val="false"/>
          <w:caps w:val="false"/>
          <w:smallCaps w:val="false"/>
          <w:sz w:val="24"/>
          <w:szCs w:val="26"/>
        </w:rPr>
        <w:t>64 200,00 руб.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Кирова, 230, каб.12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вка товара  в течение 5-ти дней после подписания договора по заявке заказчика.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Цена товаров  должна  быть указана  с учетом следующих расходов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плата товаров будет произведена безналичным перечислением  денежных средств   на расчетный счет Поставщика в течение 20 банковских дней с момента поставки товара и подписания накладных.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11480</wp:posOffset>
                </wp:positionH>
                <wp:positionV relativeFrom="paragraph">
                  <wp:posOffset>96520</wp:posOffset>
                </wp:positionV>
                <wp:extent cx="6009640" cy="1040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Хирургический титан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 2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ЭНДОПАРК-Серви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 95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1.9pt;mso-wrap-distance-left:9pt;mso-wrap-distance-right:9pt;mso-wrap-distance-top:0pt;mso-wrap-distance-bottom:0pt;margin-top:7.6pt;mso-position-vertical-relative:text;margin-left:32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Хирургический титан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 2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ЭНДОПАРК-Серви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 95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ЭНДОПАРК-Серви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Казань, ул.Тази Гиззата, д.6/3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63 950,00 (Шестьдесят три тысячи девятьсот пятьдесят 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Хирургический титан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Казань, ул. Декабристов, д.8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4 200,00 (Шестьдесят четыре тысячи двести 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00:00Z</dcterms:created>
  <dc:creator>Владимир</dc:creator>
  <dc:description/>
  <cp:keywords/>
  <dc:language>en-US</dc:language>
  <cp:lastModifiedBy>WinXP</cp:lastModifiedBy>
  <cp:lastPrinted>2011-03-30T11:10:00Z</cp:lastPrinted>
  <dcterms:modified xsi:type="dcterms:W3CDTF">2011-03-30T05:35:00Z</dcterms:modified>
  <cp:revision>10</cp:revision>
  <dc:subject/>
  <dc:title>ПРОТОКОЛ № 2</dc:title>
</cp:coreProperties>
</file>