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4"/>
        </w:rPr>
      </w:pPr>
      <w:r>
        <w:rPr>
          <w:szCs w:val="24"/>
        </w:rPr>
        <w:t>Приложение № 3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кументации об открытом 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Аукционной заяв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5651"/>
        <w:gridCol w:w="1383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або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Основание для проектирова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начальника управления по экологии и природопользованию администрации города Перми об утверждении инвестиционного проекта «Строительство приюта для  содержания безнадзорных животных  на ул. 2-й Теплопроводной, 3» от 10.02.2011 № СЭД-33-01-06-р-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Месторасположение объекта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-я Теплопроводная, 3 Индустриального района г. Перми, площадь участка 5000 кв. 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Заказчик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Пермская городская служба по организации содержания домашних животных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Генеральная проектная организация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на конкурсной ос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Вид строительства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и рабочая документ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Основные требования к проектируемому объе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924" w:leader="none"/>
              </w:tabs>
              <w:spacing w:lineRule="auto" w:line="240" w:before="0" w:after="0"/>
              <w:ind w:left="37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строительство приюта для содержания безнадзорных животных в соответствии с действующими нормативно-техническими, экологическими и санитарно-гигиеническими требованиями, техническим заданием Заказч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хнико-экономические показатели определить проект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/ не согласен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Метод определения стоимости строительных работ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 разработанной некоммерческим партнёрством «Строители Урал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/ не согласен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Исходные данные и согласования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сбор исходных данных, технических условий и согласования с заинтересованными организациями и физическими лиц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/ не согласен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Необходимость выполнения инженерных изысканий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инженерно-экологические, инженерно – геодезические, инженерно – геологические изыскания в объеме, необходимом для принятия и обоснования корректировки проектных решений, в соответствии с действующими нормативными документами.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териалах изысканий показать все инженерные коммуникации, попадающие в зону работ с указанием их балансодержателей. Получить согласование с владельцами данных инженерных коммуникаций и департаментом планирования и развития территории города Перми.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корректировку планшетов дежурного плана города Перми в установленном порядке.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градостроительный план в составе проектной документаци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/ не согласен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азделов проекта «Защита окружающей среды» и «Оценка воздействия на окружающую среду (ОВОС)»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разработку раздела в необходимом и достаточном объёме, в том числе для согласования в Роспотребнадзор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/ не согласен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0"/>
                <w:sz w:val="24"/>
                <w:szCs w:val="24"/>
              </w:rPr>
              <w:t>Особые условия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озведение капитальных 1 этажных зданий: административного блока с операционной и кухней, теплой передержки животных, теплого здания карантина. Минимальная площадь зданий – административного 75 кв. м, теплой передержки – 50 кв.м., карантина – 55 кв. 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предусмотреть возведение вольер для содержания собак с будками и крышей, общей вместимостью не менее 250 собак. Параметры и технологию возведения определить проектом, согласовать с Заказчик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Заказчику на согласование после проведения геодезических и геологических изысканий эскизный проект планировки площадки и расположения основных объек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ть устройство подъездной дороги,  в соответствии со СНиП 2.05.07-91* «Промышленный транспорт», тип проектируемой дорожной одежды – капитальный, расчет дорожного покрытия вести из необходимости подъезда легкового автотранспорт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организованный отвод поверхностных талых во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ограждение территор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открытую стоянку с твёрдым покрытием для транспорта приюта и отдельно на прилегающей территории – для посетителей на 3 машин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варианты хозбытового водоснабжения и канализования объекта, энергоснабжения и отопления бытовых и производственных помещений. Тип, конструкцию согласовать с Заказчиком. Преимущественно рассмотреть вариант газового отопления помещ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м предусмотреть мероприятия по сохранности инженерных сетей и коммуника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ь переноса (переустройства) инженерных сетей и коммуникаций обосновать проектом и согласовать с Заказчиком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места накопления и временного хранения ТБО и навоза, площадку для занятий с собаками, освещение и видеонаблюдение территории по периметру и ключевых зо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огороженный выгул для соба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сходных данных, в том числе технических условий выполнять без дополнительной опл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разработку проектных мероприятий по техническим условиям балансодержателей сетей по согласованию с Заказчиком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овых технологий определить проектом, при необходимости разработать раздел проекта «Внедрение новых технологий, техники, конструкции и материалов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ля направления в органы государственной экспертизы материалы проекта, обеспечить сопровождение и получение положительного заключения экспертизы без дополнительной опла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без дополнительной оплаты при рассмотрении проекта Заказчиком в установленном им порядке, защите проекта  в органах государственной экспертизы, предъявлять пояснения, документы и обоснования по требованию экспертиз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й оплаты вносить в проект по результатам рассмотрения у Заказчика и замечаниям экспертизы изменения и дополнения, не противоречащие данному заданию;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Провести перерасчёт сметной документации в текущий уровень цен, действующий на момент выдачи заключения государственной экспертизы проекта (Письмо Министерства регионального развития Российской федерации от 19 декабря 2008 г. № 34397-ИМ/08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/ не согласен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зработке про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 и 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а; получения положительного заключения органов государственной экспертизы по документации и утверждения ее заказчиком в установленном порядке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акт обследования зелёных насаждений;</w:t>
            </w:r>
          </w:p>
          <w:p>
            <w:pPr>
              <w:pStyle w:val="Normal"/>
              <w:spacing w:lineRule="auto" w:line="240" w:before="0" w:after="0"/>
              <w:ind w:left="40" w:firstLine="2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должительность строительства принять на основании ПОС;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/ не согласен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0"/>
                <w:sz w:val="24"/>
                <w:szCs w:val="24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40" w:leader="none"/>
              </w:tabs>
              <w:spacing w:lineRule="auto" w:line="240" w:before="0" w:after="0"/>
              <w:ind w:left="40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оформление проекта принять с учетом требований Градостроительного кодекса Российской Федерации  и Постановления Правительства РФ от 16 февраля 2008 г. N 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40" w:leader="none"/>
              </w:tabs>
              <w:spacing w:lineRule="auto" w:line="240" w:before="0" w:after="0"/>
              <w:ind w:left="40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екте представить разделы: </w:t>
            </w:r>
          </w:p>
          <w:p>
            <w:pPr>
              <w:pStyle w:val="Normal"/>
              <w:tabs>
                <w:tab w:val="clear" w:pos="708"/>
                <w:tab w:val="left" w:pos="-5328" w:leader="none"/>
              </w:tabs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троительства, в том числе организация движения автотранспорта и пешеходов на период строительно-монтажных работ;</w:t>
            </w:r>
          </w:p>
          <w:p>
            <w:pPr>
              <w:pStyle w:val="Normal"/>
              <w:tabs>
                <w:tab w:val="clear" w:pos="708"/>
                <w:tab w:val="left" w:pos="-5328" w:leader="none"/>
              </w:tabs>
              <w:spacing w:lineRule="auto" w:line="240" w:before="0" w:after="0"/>
              <w:ind w:left="4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рана окружающей среды;</w:t>
            </w:r>
          </w:p>
          <w:p>
            <w:pPr>
              <w:pStyle w:val="Normal"/>
              <w:tabs>
                <w:tab w:val="clear" w:pos="708"/>
                <w:tab w:val="left" w:pos="-5328" w:leader="none"/>
              </w:tabs>
              <w:spacing w:lineRule="auto" w:line="240" w:before="0" w:after="0"/>
              <w:ind w:left="4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новых технологий, техники, конструкций и материалов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40" w:leader="none"/>
              </w:tabs>
              <w:spacing w:lineRule="auto" w:line="240" w:before="0" w:after="0"/>
              <w:ind w:left="40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40" w:leader="none"/>
              </w:tabs>
              <w:spacing w:lineRule="auto" w:line="240" w:before="0" w:after="0"/>
              <w:ind w:left="40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роекта оформить в соответствии с ГОСТ Р 21.101-97 “Система проектной документации для строительства. Основные требования к проектной и рабочей документации”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40" w:leader="none"/>
              </w:tabs>
              <w:spacing w:lineRule="auto" w:line="240" w:before="0" w:after="0"/>
              <w:ind w:left="40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инженерных изысканий представить в составе проекта в виде отчётов отдельными томами;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40" w:leader="none"/>
              </w:tabs>
              <w:spacing w:lineRule="auto" w:line="240" w:before="0" w:after="0"/>
              <w:ind w:left="40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градостроительный план учас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ектно-сметная документация передаётся заказчику в 5 экземплярах на бумажном носителе и экземпляр на электронном носителе. Электронный вариант смет предоставить в программном продукте Гранд-смета или эквивален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/ не согласен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осуществления авторского надзора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авторский надзор предусмотреть в СС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/ не согласе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547"/>
        </w:tabs>
        <w:ind w:left="2547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4:32:00Z</dcterms:created>
  <dc:creator>КОМПИК</dc:creator>
  <dc:description/>
  <cp:keywords/>
  <dc:language>en-US</dc:language>
  <cp:lastModifiedBy>КОМПИК</cp:lastModifiedBy>
  <cp:lastPrinted>2011-03-30T10:47:00Z</cp:lastPrinted>
  <dcterms:modified xsi:type="dcterms:W3CDTF">2011-03-30T05:00:00Z</dcterms:modified>
  <cp:revision>2</cp:revision>
  <dc:subject/>
  <dc:title/>
</cp:coreProperties>
</file>