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lang w:val="en-US"/>
        </w:rPr>
      </w:pPr>
      <w:r>
        <w:rPr/>
        <w:t xml:space="preserve">от 30.03.2011 г. </w:t>
      </w:r>
      <w:r>
        <w:rPr>
          <w:sz w:val="22"/>
          <w:szCs w:val="22"/>
        </w:rPr>
        <w:t>№ 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201</w:t>
      </w:r>
      <w:r>
        <w:rPr>
          <w:sz w:val="22"/>
          <w:szCs w:val="22"/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казание услуг по перевозк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9" w:leader="none"/>
        </w:tabs>
        <w:jc w:val="both"/>
        <w:rPr/>
      </w:pPr>
      <w:r>
        <w:rPr/>
        <w:t>Предмет контракта – оказание автотранспортных услуг по перевозке служащих управления по развитию потребительского рынка администрации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9" w:leader="none"/>
        </w:tabs>
        <w:jc w:val="both"/>
        <w:rPr/>
      </w:pPr>
      <w:r>
        <w:rPr/>
        <w:t>Период оказания услуг – с 01.05.2011 г. по 30.11.201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9" w:leader="none"/>
        </w:tabs>
        <w:jc w:val="both"/>
        <w:rPr/>
      </w:pPr>
      <w:r>
        <w:rPr/>
        <w:t>Время оказания услуг – с 09:00 рабочего дня до окончания рабочего дня. При необходимости начало рабочего дня может быть изменено. Время окончания рабочего дня определяется заказчиком в зависимости от потребности в автотранспортных услу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9" w:leader="none"/>
        </w:tabs>
        <w:jc w:val="both"/>
        <w:rPr/>
      </w:pPr>
      <w:r>
        <w:rPr/>
        <w:t>Максимальная цена контракта – 125 000 рублей, запланированный объем услуг – 500 часов,  максимальная цена услуги – 250,0 рублей в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9639" w:leader="none"/>
        </w:tabs>
        <w:jc w:val="both"/>
        <w:rPr/>
      </w:pPr>
      <w:r>
        <w:rPr/>
        <w:t>Место оказания услуг – территория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Требования к оказанию услуг: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редоставляемое транспортное средство – легковой автомобиль представительского класса (седан, год выпуска – не ранее 2009 года, категория - В, класс - В (по общепринятой европейской классификации легковых автомобилей), объем двигателя 1500 — 3000 см</w:t>
      </w:r>
      <w:r>
        <w:rPr>
          <w:vertAlign w:val="superscript"/>
        </w:rPr>
        <w:t>3</w:t>
      </w:r>
      <w:r>
        <w:rPr/>
        <w:t>, не менее четырех дверей, не менее пяти посадочных мест)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личество представляемых автотранспортных средств – до 2 (по требованию заказчика)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используемое автотранспортное средство должно быть застраховано по системе ОСАГО и соответствовать требованиям ГОСТ Р 51709-2001 «Автотранспортные средства. Требования безопасности к техническому состоянию и методы проверки»;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диспетчерская служба должна быть оснащена средствами мобильной и/или фиксированной телефонной связи, включая прием/отправку факсимильных сообщений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одитель автотранспортного средства должен иметь соответствующую категорию и проходить предрейсовые медицинские осмотры согласно рекомендациям Минздрава РФ от 21.08.2003 № 2510/9468-03-32 и Минтранса РФ от 29.01.2002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автотранспортное средство в случаях проведения плановых технических осмотров или его непригодности должно быть заменено на технически исправное автотранспортное средство;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едставление технической помощи в случае поломок и аварий при технической эксплуатации автотранспортного средства.</w:t>
      </w:r>
    </w:p>
    <w:p>
      <w:pPr>
        <w:pStyle w:val="Normal"/>
        <w:tabs>
          <w:tab w:val="clear" w:pos="708"/>
          <w:tab w:val="left" w:pos="2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азвитию потребительского рынка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2"/>
          <w:szCs w:val="22"/>
        </w:rPr>
        <w:t>администрации города Перми</w:t>
        <w:tab/>
        <w:t>А.Ю. Арекеева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3:00Z</dcterms:created>
  <dc:creator>User4</dc:creator>
  <dc:description/>
  <cp:keywords/>
  <dc:language>en-US</dc:language>
  <cp:lastModifiedBy>УРПР</cp:lastModifiedBy>
  <cp:lastPrinted>2011-03-25T18:40:00Z</cp:lastPrinted>
  <dcterms:modified xsi:type="dcterms:W3CDTF">2011-03-29T05:25:00Z</dcterms:modified>
  <cp:revision>7</cp:revision>
  <dc:subject/>
  <dc:title>Приложение № 1</dc:title>
</cp:coreProperties>
</file>