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30.03.2011 года № 01-20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перевозке должностных лиц</w:t>
      </w:r>
      <w:r>
        <w:rPr>
          <w:i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Управления по развитию потребительского рынка администрации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ndarenko@perm.permregion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51-05, 257-19-6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лен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должностных лиц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2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часов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бирская, 2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2011 г. по 30.11.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и включает в себя расходы на перевозку, страхование, уплату налогов, других обязательных платежей и прочие расходы Исполнителя, связанны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исполнением обязательств по Контракту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000,00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, каб. 20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подачи заявок - 9:00 ч. 31.03.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подачи заявок - 18:00 ч. 06.04.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09:00ч. до 18:00ч. в рабочие дни, в пятницу - до 17:00ч., перерыв с 13:00 до 14:00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Исполнителя производится ежемесячно путем безналичного перечисления денежных средств на расчетный счет Исполнителя в течение 5 рабочих дней с момента предоставления счета Исполнителем на основании подписанного Сторонами акта сдачи-приемки оказанных услуг и счета.</w:t>
            </w: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управления</w:t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>
          <w:sz w:val="24"/>
          <w:szCs w:val="24"/>
        </w:rPr>
        <w:t>по развитию потребительского рынка</w:t>
        <w:tab/>
        <w:t>А.Ю. Арекеева</w:t>
      </w:r>
    </w:p>
    <w:sectPr>
      <w:type w:val="nextPage"/>
      <w:pgSz w:w="11906" w:h="16838"/>
      <w:pgMar w:left="1134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38:00Z</dcterms:created>
  <dc:creator>СОК</dc:creator>
  <dc:description/>
  <cp:keywords/>
  <dc:language>en-US</dc:language>
  <cp:lastModifiedBy>УРПР</cp:lastModifiedBy>
  <cp:lastPrinted>2011-03-25T18:36:00Z</cp:lastPrinted>
  <dcterms:modified xsi:type="dcterms:W3CDTF">2011-03-29T10:04:00Z</dcterms:modified>
  <cp:revision>12</cp:revision>
  <dc:subject/>
  <dc:title>ИЗВЕЩЕНИЕ № __ от «___» __________ 200 _ года </dc:title>
</cp:coreProperties>
</file>