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/>
        <w:t>от 30.03.2011 № 01-2011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г. Пермь</w:t>
        <w:tab/>
        <w:t>"__"_________ 2010 г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правление по развитию потребительского рынка администрации города Перми, именуемое в дальнейшем «Заказчик», в лице начальника управления Арекеевой Ахсо Юрьевны, действующей на основании Положения об управлении по развитию потребительского рынка администрации города Перми, утвержденного решением Пермской городской Думы от 12.09.2006 № 211, с одной стороны, и ______________________________ , именуем__ в дальнейшем «Исполнитель», в лице ________________________, действующ__ на основании ______________________________с другой стороны, вместе именуемые «Стороны», в соответствии с протоколом рассмотрения и оценки котировочных заявок от «___»_______________2011 г. № _________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Предмет Контракта</w:t>
      </w:r>
    </w:p>
    <w:p>
      <w:pPr>
        <w:pStyle w:val="Normal"/>
        <w:ind w:firstLine="709"/>
        <w:jc w:val="both"/>
        <w:rPr/>
      </w:pPr>
      <w:r>
        <w:rPr/>
        <w:t>1.1. Исполнитель обязуется оказать в соответствии с требованиями и условиями Контракта Заказчику автотранспортные услуги по перевозке служащих Заказчика (далее – услуги), а последний обязуется принять результат оказанных услуг и оплатить его за счет средств бюджета города Перми в порядке и на условиях, установленных Контракт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оказания услуг и обязанности Сторон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2.1. Указанные в пункте 1.1. услуги оказываются Исполнителем ежедневно с 09:00 (при необходимости начало рабочего дня может быть изменено, время и дата будут заранее оговорены Заказчиком) до окончания рабочего дня. Время окончания рабочего дня, в зависимости от потребности в услугах автомобиля, а также маршрут движения определяется Заказчиком. </w:t>
      </w:r>
    </w:p>
    <w:p>
      <w:pPr>
        <w:pStyle w:val="3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Учет часов эксплуатации транспортного средства ведется представителем Исполнителя с последующим согласованием с Заказчиком. Время нахождения транспорта у Заказчика исчисляется с момента прибытия по месту нахождения Заказчика и до момента убытия от Заказчика, а при использовании транспортного средства свыше рабочего дня, за вычетом времени отдыха водителя. Время поездки длительностью до 30 минут округляется до 0,5 часа, длительностью свыше 1 часа округляется до 0,5 часа в большую сторону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2.3. Исполнитель обязан: </w:t>
      </w:r>
    </w:p>
    <w:p>
      <w:pPr>
        <w:pStyle w:val="TextBody"/>
        <w:ind w:firstLine="708"/>
        <w:rPr/>
      </w:pPr>
      <w:r>
        <w:rPr>
          <w:sz w:val="24"/>
        </w:rPr>
        <w:t>2.3.1. осуществлять перевозку служащих Заказчика на легковых автомобилях представительского класса (седан, год выпуска – не ранее 2009 года, категория - В, класс - С (по общепринятой европейской классификации легковых автомобилей), объем двигателя 1500 - 300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не менее четырех дверей, не менее пяти посадочных мест) по маршруту и в часы в соответствии с требованиями Заказчика;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3.2. по требованию Заказчика подавать транспортное средство к назначенному времени в технически исправном состоянии, пригодном для его использования. Производить замену транспортного средства в случаях поломки автомобиля, на время проведения плановых технических осмотров, при отпуске водителя и другим причинам;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3.3. осуществлять контроль за соблюдением водителем правил технической эксплуатации автотранспортного средства и оказывать ему необходимую техническую помощь на линии;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3.4. предоставлять в соответствии с разделом 3 Контракта отчетную документацию, а также по требованию Заказчика предоставлять ежедневную информацию о маршруте, времени начала и окончания движения транспортного средства;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3.5. предоставлять для управления транспортным средством водителя, имеющего соответствующую категорию, квалификацию и практические навыки вождения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2.3.6. обязательно проводить предрейсовые медицинские осмотры согласно рекомендациям Минздрава РФ от 21.08.2003 № 2510/9468-03-32 и Минтранса РФ от 29.01.2002;</w:t>
      </w:r>
    </w:p>
    <w:p>
      <w:pPr>
        <w:pStyle w:val="Normal"/>
        <w:autoSpaceDE w:val="false"/>
        <w:ind w:firstLine="540"/>
        <w:jc w:val="both"/>
        <w:rPr/>
      </w:pPr>
      <w:r>
        <w:rPr/>
        <w:t>2.3.7. предоставлять автотранспортное средство, застрахованное по системе ОСАГО и соответствующее требованиям ГОСТ Р 51709-2001 «Автотранспортные средства. Требования безопасности к техническому состоянию и методы проверки»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2.3.8. обеспечить прием сообщений Заказчика по телефону/факсу: __________/__________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 xml:space="preserve">2.3.9. возмещать ущерб, причиненный Заказчику по вине Исполнителя в результате нарушения условий Контракта.  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2.4. Заказчик обязан: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2.4.1. своевременно информировать Исполнителя об изменении времени и даты предоставления транспортного средства и о количестве предоставляемых транспортных средств.</w:t>
      </w:r>
    </w:p>
    <w:p>
      <w:pPr>
        <w:pStyle w:val="TextBody"/>
        <w:ind w:firstLine="540"/>
        <w:rPr/>
      </w:pPr>
      <w:r>
        <w:rPr>
          <w:sz w:val="24"/>
        </w:rPr>
        <w:t>2.4.2. обеспечивать своевременное и надлежащее внесение отметок в квитанции, подтверждающих время и маршрут движения используемого транспортного средства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2.4.3. своевременно принимать и оплачивать оказанные Исполнителем услуги в порядке и сроки, установленные Контрактом.</w:t>
      </w:r>
    </w:p>
    <w:p>
      <w:pPr>
        <w:pStyle w:val="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Normal"/>
        <w:ind w:firstLine="708"/>
        <w:jc w:val="both"/>
        <w:rPr/>
      </w:pPr>
      <w:r>
        <w:rPr/>
        <w:t>3.1. Услуги в рамках Контракта оказываются Исполнителем в пределах цены контракта, составляющей ________________ рублей __ копеек исходя из цены услуги ____ рублей ___ копеек за 1 час, которая является фиксированной и не подлежит изменению на протяжении всего срока действия Контракта. Цена услуги включает в себя расходы на перевозку, страхование, уплату налогов, других обязательных платежей и прочие расходы Исполнителя, связанные с исполнением обязательств по Контракту.</w:t>
      </w:r>
    </w:p>
    <w:p>
      <w:pPr>
        <w:pStyle w:val="Normal"/>
        <w:ind w:firstLine="708"/>
        <w:jc w:val="both"/>
        <w:rPr/>
      </w:pPr>
      <w:r>
        <w:rPr/>
        <w:t>3.2. Оплата Услуг Исполнителя производится ежемесячно в следующем порядке:</w:t>
      </w:r>
    </w:p>
    <w:p>
      <w:pPr>
        <w:pStyle w:val="Normal"/>
        <w:ind w:firstLine="708"/>
        <w:jc w:val="both"/>
        <w:rPr/>
      </w:pPr>
      <w:r>
        <w:rPr/>
        <w:t>3.2.1. Исполнитель в течение 5 (пяти) рабочих дней с момента окончания периода обслуживания предоставляет Заказчику счет, акт сдачи-приемки оказанных услуг, отчет за указанный период по форме согласно приложению № 1 к Контракту, которое является неотъемлемой частью контракта.</w:t>
      </w:r>
    </w:p>
    <w:p>
      <w:pPr>
        <w:pStyle w:val="Normal"/>
        <w:ind w:firstLine="708"/>
        <w:jc w:val="both"/>
        <w:rPr/>
      </w:pPr>
      <w:r>
        <w:rPr/>
        <w:t>3.2.2. Заказчик в течение 5 (пяти) рабочих дней со дня получения отчета, акта сдачи-приемки оказанных услуг подписывает их или предоставляет мотивированные возражения.</w:t>
      </w:r>
    </w:p>
    <w:p>
      <w:pPr>
        <w:pStyle w:val="Normal"/>
        <w:ind w:firstLine="708"/>
        <w:jc w:val="both"/>
        <w:rPr/>
      </w:pPr>
      <w:r>
        <w:rPr/>
        <w:t xml:space="preserve">3.2.3. Оплата производится Заказчиком путем безналичного перечисления денежных средств на расчетный счет Исполнителя в течение 5 рабочих дней с момента предоставления счета Исполнителем на основании подписанного Сторонами акта сдачи-приемки оказанных услуг и счета.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b/>
        </w:rPr>
        <w:t>4. Ответственность Сторон</w:t>
      </w:r>
    </w:p>
    <w:p>
      <w:pPr>
        <w:pStyle w:val="Normal"/>
        <w:ind w:firstLine="708"/>
        <w:jc w:val="both"/>
        <w:rPr/>
      </w:pPr>
      <w:r>
        <w:rPr/>
        <w:t xml:space="preserve">4.1. В случае неисполнения либо ненадлежащего исполнения обязательств по Контракту стороны несут ответственность в соответствии с действующим законодательством РФ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 и иные, которые должны быть документально подтверждены.</w:t>
      </w:r>
    </w:p>
    <w:p>
      <w:pPr>
        <w:pStyle w:val="Normal"/>
        <w:ind w:firstLine="708"/>
        <w:jc w:val="both"/>
        <w:rPr/>
      </w:pPr>
      <w:r>
        <w:rPr/>
        <w:t>4.3. Стороны обязуются незамедлительно информировать друг друга о возникших затруднениях, которые могут привести к неисполнению своих обязательств по Контракту в целом или отдельных его условий.</w:t>
      </w:r>
    </w:p>
    <w:p>
      <w:pPr>
        <w:pStyle w:val="Normal"/>
        <w:ind w:firstLine="708"/>
        <w:jc w:val="both"/>
        <w:rPr/>
      </w:pPr>
      <w:r>
        <w:rPr/>
        <w:t>4.4. В случае непредставления Исполнителем  автотранспортного средства в срок, указанный в п.2.1. Контракта, или по требованию Заказчика, установленного п.п.2.3.2. Контракта, Исполнитель выплачивает Заказчику штраф в размере 50 (Пятьдесят) рублей, который взыскивается Заказчиком путем уменьшения платежа при перечислении денежных средств Исполнителю в счет исполнения своих обязательств по Контракту.</w:t>
      </w:r>
    </w:p>
    <w:p>
      <w:pPr>
        <w:pStyle w:val="Normal"/>
        <w:ind w:firstLine="708"/>
        <w:jc w:val="both"/>
        <w:rPr/>
      </w:pPr>
      <w:r>
        <w:rPr/>
        <w:t>4.5. При несвоевременной оплате оказанных услуг Исполнитель вправе потребовать от Заказчика уплаты неустойки в размере одной трехсотой действующей на день уплаты ставки рефинансирования Центрального банка Российской Федерации. Начисление неустойки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Срок действия Контракта</w:t>
      </w:r>
    </w:p>
    <w:p>
      <w:pPr>
        <w:pStyle w:val="Normal"/>
        <w:ind w:firstLine="708"/>
        <w:jc w:val="both"/>
        <w:rPr/>
      </w:pPr>
      <w:r>
        <w:rPr/>
        <w:t>5.1. Контракт вступает в силу с 01.05.2011 г. и действует по 30.11.2011 г., а в части расчетов до полного исполнения Сторонами своих обязательств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1. Стороны освобождаются от ответственности за частичное или полное неисполнение своих обязательств по настоящему Контракту, в случае если это явилось следствием обстоятельств непреодолимой силы, а именно: наводнения, пожара, землетрясения, военных действий, препятствующих исполнения обязательств по настоящему Контракту, а также других чрезвычайных обстоятельств, которые возникли после заключения Контракта и непосредственно повлияли на исполнение Сторонами своих обязательств, а также которые Стороны были не в состоянии предвидеть и предотвратить. 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Сторона, для которой надлежаще исполнение обязательств оказалось невозможным вследствие возникновения обстоятельств непреодолимой силы, обязана в течение 5 (пяти) календарных дней с даты возникновения таких обстоятельств уведомить в письменной форме другую сторону об их возникновении.</w:t>
      </w:r>
    </w:p>
    <w:p>
      <w:pPr>
        <w:pStyle w:val="Normal"/>
        <w:spacing w:lineRule="exact" w:line="300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7. Заключительные положения</w:t>
      </w:r>
    </w:p>
    <w:p>
      <w:pPr>
        <w:pStyle w:val="Normal"/>
        <w:ind w:firstLine="708"/>
        <w:jc w:val="both"/>
        <w:rPr/>
      </w:pPr>
      <w:r>
        <w:rPr/>
        <w:t xml:space="preserve">7.1. Изменения и дополнения к Контракту должны быть оформлены письменно, подписаны уполномоченными на то лицами и скреплены печатями. </w:t>
      </w:r>
    </w:p>
    <w:p>
      <w:pPr>
        <w:pStyle w:val="Normal"/>
        <w:ind w:firstLine="708"/>
        <w:jc w:val="both"/>
        <w:rPr/>
      </w:pPr>
      <w:r>
        <w:rPr/>
        <w:t>7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firstLine="708"/>
        <w:jc w:val="both"/>
        <w:rPr/>
      </w:pPr>
      <w:r>
        <w:rPr/>
        <w:t xml:space="preserve">7.3. Споры, возникающие при исполнении настоящего Контракта, разрешаются сторонами путем ведения переговоров, а при не достижении согласия - в соответствии с действующим законодательством по месту нахождения Заказчика. </w:t>
      </w:r>
    </w:p>
    <w:p>
      <w:pPr>
        <w:pStyle w:val="Normal"/>
        <w:ind w:firstLine="708"/>
        <w:jc w:val="both"/>
        <w:rPr/>
      </w:pPr>
      <w:r>
        <w:rPr/>
        <w:t>7.4. Все возможные претензии рассматриваются в течение 30 дней со дня получения.</w:t>
      </w:r>
    </w:p>
    <w:p>
      <w:pPr>
        <w:pStyle w:val="Normal"/>
        <w:ind w:firstLine="708"/>
        <w:jc w:val="both"/>
        <w:rPr/>
      </w:pPr>
      <w:r>
        <w:rPr/>
        <w:t>7.5. Контракт составлен в трех экземплярах, имеющих одинаковую юридическую силу, 2 экз. для Заказчика и 1 экз. для Исполнителя.</w:t>
      </w:r>
    </w:p>
    <w:p>
      <w:pPr>
        <w:pStyle w:val="Normal"/>
        <w:ind w:firstLine="708"/>
        <w:jc w:val="both"/>
        <w:rPr/>
      </w:pPr>
      <w:r>
        <w:rPr/>
        <w:t xml:space="preserve">7.6. Во всем, не предусмотренном Контрактом, Стороны руководствуются действующим законодательством РФ. </w:t>
      </w:r>
    </w:p>
    <w:p>
      <w:pPr>
        <w:pStyle w:val="Normal"/>
        <w:spacing w:lineRule="exact" w:line="30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540"/>
        <w:jc w:val="center"/>
        <w:rPr/>
      </w:pPr>
      <w:r>
        <w:rPr>
          <w:b/>
        </w:rPr>
        <w:t>8. Адреса и банковские реквизиты Сторон</w:t>
      </w:r>
    </w:p>
    <w:p>
      <w:pPr>
        <w:pStyle w:val="Normal"/>
        <w:spacing w:lineRule="exact" w:line="300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120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Управление по развитию потребительского рынка администрации  города Перм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napToGrid w:val="false"/>
              <w:spacing w:before="80" w:after="0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pacing w:before="80" w:after="0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27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napToGrid w:val="false"/>
              <w:spacing w:before="80" w:after="0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pacing w:before="80" w:after="0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71144  КПП 59020100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napToGrid w:val="false"/>
              <w:spacing w:before="80" w:after="0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ind w:right="-51" w:hanging="0"/>
              <w:rPr/>
            </w:pPr>
            <w:r>
              <w:rPr>
                <w:sz w:val="22"/>
                <w:szCs w:val="22"/>
              </w:rPr>
              <w:t>УФК по Пермскому краю (ДФ Управление по развитию потребительского рынка администрации города Перми л/с 02965017981)</w:t>
            </w:r>
          </w:p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ind w:right="-51" w:hanging="0"/>
              <w:rPr/>
            </w:pPr>
            <w:r>
              <w:rPr>
                <w:sz w:val="22"/>
                <w:szCs w:val="22"/>
              </w:rPr>
              <w:t>р/с 402048103000000006 в ГРКЦ ГУ Банка России по Пермскому краю г. Перми, БИК 04577300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napToGrid w:val="false"/>
              <w:spacing w:before="80" w:after="0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5211" w:type="dxa"/>
            <w:tcBorders/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Начальник управления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  А.Ю. Арекеев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34" w:leader="none"/>
              </w:tabs>
              <w:snapToGrid w:val="false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440" w:right="746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>от ____________ № 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услуг за ___________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79"/>
        <w:gridCol w:w="1653"/>
        <w:gridCol w:w="2024"/>
        <w:gridCol w:w="1984"/>
        <w:gridCol w:w="193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 час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  <w:tab/>
        <w:tab/>
        <w:t>_________________</w:t>
        <w:tab/>
        <w:tab/>
        <w:tab/>
        <w:t>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>должность</w:t>
        <w:tab/>
        <w:tab/>
        <w:tab/>
        <w:tab/>
        <w:t xml:space="preserve"> подпись, МП</w:t>
        <w:tab/>
        <w:tab/>
        <w:tab/>
        <w:t xml:space="preserve">           Фамилия Имя Отчество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character" w:styleId="1">
    <w:name w:val=" Знак Знак1"/>
    <w:basedOn w:val="Style1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55:00Z</dcterms:created>
  <dc:creator>Sotrudnik</dc:creator>
  <dc:description>+</dc:description>
  <cp:keywords/>
  <dc:language>en-US</dc:language>
  <cp:lastModifiedBy>УРПР</cp:lastModifiedBy>
  <cp:lastPrinted>2010-03-09T11:02:00Z</cp:lastPrinted>
  <dcterms:modified xsi:type="dcterms:W3CDTF">2011-03-29T05:26:00Z</dcterms:modified>
  <cp:revision>10</cp:revision>
  <dc:subject/>
  <dc:title>ПРОЕКТ муниципального контракта № ___,</dc:title>
</cp:coreProperties>
</file>