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менения в извещение о проведении открытого аукциона в электронной форме                                       от «30» марта 2011 года № 6Э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аво заключения гражданско-правового договора на техническое обслуживание и ремонт  оборудования КДЛ, ФТО, ФД и стерилизаторов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«Городская клиническая поликлиника №5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580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Старая редакция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Новая редакция</w:t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ведения о предмете открытого аукциона в электронной форме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указана с учетом расходов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 необходимости самовывоза Исполнителем  из МУЗ «ГКП №5» медицинской техники до места ремон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ставки обратно отремонтированной медицинской техники и ее установ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 приобретение и замену износившихся узлов и деталей обслуживаемого оборудования  не превышающую 50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платы налогов и сбор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 других обязательных платежей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говор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может быть снижена по соглашению сторон без изменения предусмотренных договором количества товаров, объема работ, услуг и иных условий исполнения договора.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указана с учетом расходов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 необходимости самовывоза Исполнителем  из МУЗ «ГКП №5» медицинской техники до места ремон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ставки обратно отремонтированной медицинской техники и ее установ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 приобретение и замену износившихся узлов и деталей обслуживаемого оборудования  не превышающую 80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платы налогов и сбор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 других обязательных платежей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говор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может быть снижена по соглашению сторон без изменения предусмотренных договором количества товаров, объема работ, услуг и иных условий исполнения договора.</w:t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Приложение №2. Условия технического обслуживания и ремонта оборудования. 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4.В случае необходимости замены износившихся узлов и деталей обслуживаемого оборудования стоимостью до 500,00руб., замена производится силами и за счет Исполнителя. Если стоимость подлежащих замене комплектующих превышает 500,00 руб., Исполнитель выставляет Заказчику счет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4.В случае необходимости замены износившихся узлов и деталей обслуживаемого оборудования стоимостью до 800,00руб., замена производится силами и за счет Исполнителя. Если стоимость подлежащих замене комплектующих превышает 800,00 руб., Исполнитель выставляет Заказчику счет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риложение №3.Проект гражданско-правового договора №____</w:t>
            </w:r>
          </w:p>
        </w:tc>
      </w:tr>
      <w:tr>
        <w:trPr>
          <w:trHeight w:val="249" w:hRule="atLeast"/>
        </w:trPr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2.1.5. В случае необходимости замены износившихся узлов и деталей обслуживаемого оборудования стоимостью до 500,00руб., замена производится силами и за счет Исполнителя. Если стоимость подлежащих замене комплектующих превышает 500,00 руб., Исполнитель выставляет Заказчику сче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2.1.5. В случае необходимости замены износившихся узлов и деталей обслуживаемого оборудования стоимостью до 800,00руб., замена производится силами и за счет Исполнителя. Если стоимость подлежащих замене комплектующих превышает 800,00 руб., Исполнитель выставляет Заказчику сче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054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ый врач                   ______________________                 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20:00Z</dcterms:created>
  <dc:creator>СОК</dc:creator>
  <dc:description/>
  <cp:keywords/>
  <dc:language>en-US</dc:language>
  <cp:lastModifiedBy>459</cp:lastModifiedBy>
  <cp:lastPrinted>2011-03-30T13:55:00Z</cp:lastPrinted>
  <dcterms:modified xsi:type="dcterms:W3CDTF">2011-03-30T07:56:00Z</dcterms:modified>
  <cp:revision>12</cp:revision>
  <dc:subject/>
  <dc:title>ИЗВЕЩЕНИЕ № __ от «___» __________ 200 _ года </dc:title>
</cp:coreProperties>
</file>