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АЭ-3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логов, водоохранных зон  на территории Мотовилихинского района г. Перми в 2011 году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30» марта 2011</w:t>
      </w:r>
      <w:r>
        <w:rPr/>
        <w:t>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логов, водоохранных зон  на территории Мотовилихинского района г. Перми в 2011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Содержание логов, водоохранных зон  на территории Мотовилихинского района г. Перми в 2011 год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: 2 741 377 руб.24 </w:t>
      </w:r>
      <w:r>
        <w:rPr>
          <w:b/>
          <w:bCs/>
          <w:color w:val="000000"/>
        </w:rPr>
        <w:t>коп</w:t>
      </w:r>
      <w:r>
        <w:rPr>
          <w:bCs/>
          <w:color w:val="000000"/>
        </w:rPr>
        <w:t>. (Два миллиона семьсот сорок одна тысяча триста семьдесят семь  рублей 24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4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</w:t>
      </w:r>
      <w:r>
        <w:rPr>
          <w:bCs/>
        </w:rPr>
        <w:t>08 часов 00 минут (время московское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окончания аукциона: </w:t>
      </w:r>
      <w:r>
        <w:rPr>
          <w:bCs/>
        </w:rPr>
        <w:t>09 часов 53 минут (время московское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9 (девятнадцать) заявок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4.03.2011 г. </w:t>
      </w:r>
      <w:r>
        <w:rPr>
          <w:caps/>
        </w:rPr>
        <w:t xml:space="preserve">№ </w:t>
      </w:r>
      <w:r>
        <w:rPr/>
        <w:t>1 АЭ-1 размещен  на едином официальном сайте Российской Федерации</w:t>
      </w:r>
      <w:r>
        <w:rPr>
          <w:b/>
        </w:rPr>
        <w:t xml:space="preserve">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10 (десят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38"/>
        <w:gridCol w:w="1927"/>
        <w:gridCol w:w="3471"/>
        <w:gridCol w:w="1493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о цене контракта, ранжированные по мере убы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ГРАНД-сервис 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6351.9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9:43: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«Буматик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0058.7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9:33: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венностью "Артель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9708.2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52: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фирма "Дортехсервис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2841.7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43: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а с ограниченной ответственностью "УралПромМонтаж 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4738.2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15: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 Организация Управления Строительством-3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8100.1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15: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венностью "Радуг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5222.5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08: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«Строй Сити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4220.2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03: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9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Пермкрайстрой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4651.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02: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Шехирев Дмитрий Валентин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7670.3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3.2011 08:00: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контракта на выполнение работ по содержанию логов, водоохранных зон  на территории Мотовилихинского района г. Перми в 2011 году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ГРАНД-сервис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«Бумат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венностью "Артел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фирма "Дортехсерви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а с ограниченной ответственностью "УралПромМонтаж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</w:t>
      </w:r>
      <w:r>
        <w:rPr>
          <w:rStyle w:val="Textspanview"/>
        </w:rPr>
        <w:t>ГРАНД-сервис</w:t>
      </w:r>
      <w:r>
        <w:rPr/>
        <w:t xml:space="preserve">» (заявка № 14), предложившим наиболее низкую цену </w:t>
      </w:r>
      <w:r>
        <w:rPr>
          <w:b/>
        </w:rPr>
        <w:t>976 351 руб. 90 коп</w:t>
      </w:r>
      <w:r>
        <w:rPr/>
        <w:t>. (Девятьсот семьдесят шесть тысяч триста пятьдесят один руб. 90 коп.),  заявка которого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, </w:t>
      </w:r>
      <w:r>
        <w:rPr/>
        <w:t xml:space="preserve"> ООО «</w:t>
      </w:r>
      <w:r>
        <w:rPr>
          <w:rStyle w:val="Textspanview"/>
        </w:rPr>
        <w:t>Буматика</w:t>
      </w:r>
      <w:r>
        <w:rPr/>
        <w:t xml:space="preserve">» (заявка № 5), цена – </w:t>
      </w:r>
      <w:r>
        <w:rPr>
          <w:b/>
        </w:rPr>
        <w:t>990 058</w:t>
      </w:r>
      <w:r>
        <w:rPr>
          <w:b/>
          <w:bCs/>
          <w:kern w:val="2"/>
        </w:rPr>
        <w:t xml:space="preserve"> руб.</w:t>
      </w:r>
      <w:r>
        <w:rPr>
          <w:b/>
        </w:rPr>
        <w:t xml:space="preserve"> 79 коп.</w:t>
      </w:r>
      <w:r>
        <w:rPr>
          <w:bCs/>
          <w:kern w:val="2"/>
        </w:rPr>
        <w:t xml:space="preserve"> (</w:t>
      </w:r>
      <w:r>
        <w:rPr/>
        <w:t>Девятьсот девяносто тысяч т пятьдесят восемь руб. 79 коп.).</w:t>
      </w:r>
    </w:p>
    <w:p>
      <w:pPr>
        <w:pStyle w:val="12pt"/>
        <w:rPr/>
      </w:pPr>
      <w:r>
        <w:rPr/>
      </w:r>
    </w:p>
    <w:p>
      <w:pPr>
        <w:pStyle w:val="12pt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__________________  Власов А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Члены комиссии                                                   __________________  Колпащикова </w:t>
      </w:r>
      <w:r>
        <w:rPr>
          <w:sz w:val="20"/>
          <w:szCs w:val="20"/>
        </w:rPr>
        <w:t>И.А.</w:t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Курбанов</w:t>
      </w:r>
      <w:r>
        <w:rPr>
          <w:sz w:val="20"/>
          <w:szCs w:val="20"/>
        </w:rPr>
        <w:t xml:space="preserve"> И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 xml:space="preserve">__________________  Горбунова </w:t>
      </w:r>
      <w:r>
        <w:rPr>
          <w:sz w:val="20"/>
          <w:szCs w:val="20"/>
        </w:rPr>
        <w:t>В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Святовец</w:t>
      </w:r>
      <w:r>
        <w:rPr>
          <w:sz w:val="20"/>
          <w:szCs w:val="20"/>
        </w:rPr>
        <w:t xml:space="preserve">  И.П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56:00Z</dcterms:created>
  <dc:creator>ump15</dc:creator>
  <dc:description/>
  <cp:keywords/>
  <dc:language>en-US</dc:language>
  <cp:lastModifiedBy>131811</cp:lastModifiedBy>
  <cp:lastPrinted>2011-03-29T15:55:00Z</cp:lastPrinted>
  <dcterms:modified xsi:type="dcterms:W3CDTF">2011-03-29T09:56:00Z</dcterms:modified>
  <cp:revision>2</cp:revision>
  <dc:subject/>
  <dc:title>ПРОТОКОЛ № 01/03-07</dc:title>
</cp:coreProperties>
</file>