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АЭ-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логов, водоохранных зон  на территории Мотовилихинского района г. Перми в 2011 году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30» марта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Содержание логов, водоохранных зон  на территории Мотовилихинского района г. Перми в 2011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2 881 843 руб.65 </w:t>
      </w:r>
      <w:r>
        <w:rPr>
          <w:b/>
          <w:bCs/>
          <w:color w:val="000000"/>
        </w:rPr>
        <w:t>коп</w:t>
      </w:r>
      <w:r>
        <w:rPr>
          <w:bCs/>
          <w:color w:val="000000"/>
        </w:rPr>
        <w:t>. (Два миллиона восемьсот восемьдесят одна тысяча восемьсот сорок три  рубля 65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2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</w:t>
      </w:r>
      <w:r>
        <w:rPr>
          <w:bCs/>
        </w:rPr>
        <w:t>07 часов 35 минут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окончания аукциона: </w:t>
      </w:r>
      <w:r>
        <w:rPr>
          <w:bCs/>
        </w:rPr>
        <w:t>09 часов 40 минут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2 (двадцать две) заявки, заявка №9 и заявка №13 отозваны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4.03.2011 г. </w:t>
      </w:r>
      <w:r>
        <w:rPr>
          <w:caps/>
        </w:rPr>
        <w:t xml:space="preserve">№ </w:t>
      </w:r>
      <w:r>
        <w:rPr/>
        <w:t>3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12 (двенадца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38"/>
        <w:gridCol w:w="1927"/>
        <w:gridCol w:w="3471"/>
        <w:gridCol w:w="1493"/>
      </w:tblGrid>
      <w:tr>
        <w:trPr>
          <w:trHeight w:val="18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ПермТрансСтрой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857.9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9:30: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Артель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10.5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9:49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Дортехсервис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267.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9:20: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Полидект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950.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8:15: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а с ограниченной ответственностью "Организация Управления Строительством-3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405.4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58: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УралПромМонтаж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633.0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56: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Никонова Гали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543.7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44: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Город Комфор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251.7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42: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346.7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39: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Строй Сити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317.8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37: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Радуга"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615.9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36: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9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Индивидуальный предприниматель Шехирев Дмитрий Валентин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7434.4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 07:35: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контракта на выполнение работ по содержанию логов, водоохранных зон  на территории Мотовилихинского района г. Перми в 2011 год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ПермТрансСтро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«Арт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венностью "Дортех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фирма "Полидек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Общество с ограниченной ответственностью "Организация Управления Строительством-3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</w:t>
      </w:r>
      <w:r>
        <w:rPr>
          <w:rStyle w:val="Textspanview"/>
        </w:rPr>
        <w:t>ПермТрансСтрой</w:t>
      </w:r>
      <w:r>
        <w:rPr/>
        <w:t>» (заявка № 11), предложившим наиболее низкую цену 1 183 857 руб.93 коп. (Один миллион сто восемьдесят три тысячи восемьсот пятьдесят семь руб. 93 коп.),  заявка которого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, </w:t>
      </w:r>
      <w:r>
        <w:rPr/>
        <w:t xml:space="preserve"> ООО «</w:t>
      </w:r>
      <w:r>
        <w:rPr>
          <w:rStyle w:val="Textspanview"/>
        </w:rPr>
        <w:t>Артель</w:t>
      </w:r>
      <w:r>
        <w:rPr/>
        <w:t>» (заявка № 1), цена – 1 184 710</w:t>
      </w:r>
      <w:r>
        <w:rPr>
          <w:bCs/>
          <w:kern w:val="2"/>
        </w:rPr>
        <w:t xml:space="preserve"> руб 55 коп. (</w:t>
      </w:r>
      <w:r>
        <w:rPr/>
        <w:t>Один миллион сто восемьдесят четыре тысячи семьсот десять руб. 55 коп.)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Члены комиссии 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3:00Z</dcterms:created>
  <dc:creator>ump15</dc:creator>
  <dc:description/>
  <cp:keywords/>
  <dc:language>en-US</dc:language>
  <cp:lastModifiedBy>131811</cp:lastModifiedBy>
  <cp:lastPrinted>2011-03-28T15:13:00Z</cp:lastPrinted>
  <dcterms:modified xsi:type="dcterms:W3CDTF">2011-03-29T10:03:00Z</dcterms:modified>
  <cp:revision>2</cp:revision>
  <dc:subject/>
  <dc:title>ПРОТОКОЛ № 01/03-07</dc:title>
</cp:coreProperties>
</file>