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АЭ-3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пустошей  на территории Мотовилихинского района г. Перми в 2011 году.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30» марта 2011</w:t>
      </w:r>
      <w:r>
        <w:rPr/>
        <w:t> год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содержанию пустошей  на территории Мотовилихинского района г. Перми в 2011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Содержание пустошей  на территории Мотовилихинского района г. Перми в 2011 году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: 1 998 808 руб.98 </w:t>
      </w:r>
      <w:r>
        <w:rPr>
          <w:b/>
          <w:bCs/>
          <w:color w:val="000000"/>
        </w:rPr>
        <w:t>коп</w:t>
      </w:r>
      <w:r>
        <w:rPr>
          <w:bCs/>
          <w:color w:val="000000"/>
        </w:rPr>
        <w:t>. (Один миллион девятьсот девяносто восемь тысяч восемьсот восемь  рублей 98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03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начала аукциона: </w:t>
      </w:r>
      <w:r>
        <w:rPr>
          <w:bCs/>
        </w:rPr>
        <w:t>07 часов 55 минут (время московское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окончания аукциона: </w:t>
      </w:r>
      <w:r>
        <w:rPr>
          <w:bCs/>
        </w:rPr>
        <w:t>08 часов 33 минут (время московское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6 (шестнадцать) заявок, заявка №11 отозвана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24.03.2011 г. </w:t>
      </w:r>
      <w:r>
        <w:rPr>
          <w:caps/>
        </w:rPr>
        <w:t xml:space="preserve">№ </w:t>
      </w:r>
      <w:r>
        <w:rPr/>
        <w:t>4 АЭ-1 размещен  на едином официальном сайте Российской Федерации</w:t>
      </w:r>
      <w:r>
        <w:rPr>
          <w:b/>
        </w:rPr>
        <w:t xml:space="preserve">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8 (восем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726"/>
        <w:gridCol w:w="2438"/>
        <w:gridCol w:w="1927"/>
        <w:gridCol w:w="3471"/>
        <w:gridCol w:w="1157"/>
        <w:gridCol w:w="336"/>
      </w:tblGrid>
      <w:tr>
        <w:trPr>
          <w:trHeight w:val="1826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о цене контракта, ранжированные по мере убы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>
          <w:trHeight w:val="28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Город Комфор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1002.0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23:0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«ДОС-сервис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9511.7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19:0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венностью "Дортехсервис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9446.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11:5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фирма " Организация Управления Строительством-3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9321.1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06:0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Строй Сити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8993.5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7:57:5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Артель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8987.6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7:57:0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«Радуга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8987.6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7:57:2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8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«Пермкрайстрой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8874.4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7:56:1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9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56"/>
            </w:tblGrid>
            <w:tr>
              <w:trPr/>
              <w:tc>
                <w:tcPr>
                  <w:tcW w:w="5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9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контракта на выполнение работ по содержанию логов, водоохранных зон  на территории Мотовилихинского района г. Перми в 2011 году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«Город Комфо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«ДОС-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венностью "Дортехсерви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фирма " Организация Управления Строительством-3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Строй Сит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ОО «</w:t>
      </w:r>
      <w:r>
        <w:rPr>
          <w:rStyle w:val="Textspanview"/>
        </w:rPr>
        <w:t>Город Комфорт</w:t>
      </w:r>
      <w:r>
        <w:rPr/>
        <w:t xml:space="preserve">» (заявка № 14), предложившим наиболее низкую цену 801 002 руб. 03 коп. (Восемьсот одна тысяча два руб. 03 коп.),  заявка которого соответствует требованиям документации об открытом аукционе в электронной форме.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, </w:t>
      </w:r>
      <w:r>
        <w:rPr/>
        <w:t xml:space="preserve"> ООО «</w:t>
      </w:r>
      <w:r>
        <w:rPr>
          <w:rStyle w:val="Textspanview"/>
        </w:rPr>
        <w:t>ДОС-сервис</w:t>
      </w:r>
      <w:r>
        <w:rPr/>
        <w:t>» (заявка № 1), цена – 819 511</w:t>
      </w:r>
      <w:r>
        <w:rPr>
          <w:bCs/>
          <w:kern w:val="2"/>
        </w:rPr>
        <w:t xml:space="preserve"> руб. </w:t>
      </w:r>
      <w:r>
        <w:rPr/>
        <w:t>71 коп</w:t>
      </w:r>
      <w:r>
        <w:rPr>
          <w:bCs/>
          <w:kern w:val="2"/>
        </w:rPr>
        <w:t xml:space="preserve"> (</w:t>
      </w:r>
      <w:r>
        <w:rPr/>
        <w:t>Восемьсот девятнадцать тысяч пятьсот одиннадцать руб. 71 коп.)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__________________  Власов А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/>
        <w:t xml:space="preserve">Члены комиссии                                                   __________________  Колпащикова </w:t>
      </w:r>
      <w:r>
        <w:rPr>
          <w:sz w:val="20"/>
          <w:szCs w:val="20"/>
        </w:rPr>
        <w:t>И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__________________  Курбанов</w:t>
      </w:r>
      <w:r>
        <w:rPr>
          <w:sz w:val="20"/>
          <w:szCs w:val="20"/>
        </w:rPr>
        <w:t xml:space="preserve"> И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/>
        <w:t xml:space="preserve">__________________  Горбунова </w:t>
      </w:r>
      <w:r>
        <w:rPr>
          <w:sz w:val="20"/>
          <w:szCs w:val="20"/>
        </w:rPr>
        <w:t>В.М.</w:t>
      </w:r>
    </w:p>
    <w:p>
      <w:pPr>
        <w:pStyle w:val="Normal"/>
        <w:jc w:val="both"/>
        <w:rPr/>
      </w:pPr>
      <w:r>
        <w:rPr/>
        <w:t xml:space="preserve">Секретарь комиссии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__________________  Святовец</w:t>
      </w:r>
      <w:r>
        <w:rPr>
          <w:sz w:val="20"/>
          <w:szCs w:val="20"/>
        </w:rPr>
        <w:t xml:space="preserve">  И.П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06:00Z</dcterms:created>
  <dc:creator>ump15</dc:creator>
  <dc:description/>
  <cp:keywords/>
  <dc:language>en-US</dc:language>
  <cp:lastModifiedBy>131811</cp:lastModifiedBy>
  <cp:lastPrinted>2011-03-29T16:07:00Z</cp:lastPrinted>
  <dcterms:modified xsi:type="dcterms:W3CDTF">2011-03-29T10:42:00Z</dcterms:modified>
  <cp:revision>3</cp:revision>
  <dc:subject/>
  <dc:title>ПРОТОКОЛ № 01/03-07</dc:title>
</cp:coreProperties>
</file>