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6ЭА от «30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szCs w:val="24"/>
        </w:rPr>
        <w:t>Плазмозамещающие растворы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Плазмозамещающие растворы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10 800,0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апре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апре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3-30T05:21:00Z</dcterms:modified>
  <cp:revision>53</cp:revision>
  <dc:subject/>
  <dc:title>ИЗВЕЩЕНИЕ № __ от «___» __________ 2011 года</dc:title>
</cp:coreProperties>
</file>