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лазмозамещающие раствор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лазмозамещающие раствор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710 800.</w:t>
            </w:r>
            <w:r>
              <w:rPr>
                <w:rFonts w:cs="Times New Roman" w:ascii="Times New Roman" w:hAnsi="Times New Roman"/>
                <w:sz w:val="22"/>
                <w:szCs w:val="22"/>
                <w:lang w:val="en-US"/>
              </w:rPr>
              <w:t>00</w:t>
            </w:r>
            <w:r>
              <w:rPr>
                <w:rFonts w:cs="Times New Roman" w:ascii="Times New Roman" w:hAnsi="Times New Roman"/>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Форма выпуска и </w:t>
            </w:r>
            <w:r>
              <w:rPr>
                <w:b/>
                <w:bCs/>
                <w:i/>
                <w:iCs/>
                <w:color w:val="000000"/>
                <w:sz w:val="24"/>
                <w:szCs w:val="24"/>
              </w:rPr>
              <w:t>основные функциональные требования</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Плазмозамещающие растворы</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 xml:space="preserve">Натрия хлорид + Калия хлорид + Натрия ацетат </w:t>
            </w:r>
          </w:p>
        </w:tc>
        <w:tc>
          <w:tcPr>
            <w:tcW w:w="1980"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Ацесоль</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створ для инфузий  5 г+1 г+2 г/1 л: фл. 400 мл</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Декстран</w:t>
            </w:r>
          </w:p>
        </w:tc>
        <w:tc>
          <w:tcPr>
            <w:tcW w:w="1980"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еополиглюкин</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створ для инфузий фл. 200 мл</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Декстра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еополиглюкин</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створ для инфузий  фл. 400 мл</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0</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трия хлорид</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трия хлорид</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аствор для инфузий 0,9% 250 мл в полиэтиленовых бутылках.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000</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трия хлорид</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трия хлорид</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аствор для инфузий 0,9% 500 мл в полиэтиленовых бутылках.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алия хлорид + кальция хлорида дигидрат + магния хлорида гексагидрат + натрия ацетата тригидрат + натрия хлорид + яблочная кислота</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Стерофундин изотонический</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Изотонический раствор электролитов, с концентрацией электролитов, адаптированной к концентрации элеткролитов плазмы крови, содержащий натрий не менее 140 ммоль/л, калий не более 4 ммоль/л, магний не менее 1 ммоль/л, кальций не более 2,5 ммоль/л, хлориды не более 130 ммоль/л, носители резервной щелочности – ацетат 24 ммоль/л и малат 5 ммоль/л. Раствор для инфузий по 500 мл в полиэтиленовых бутылках.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дикаментов </w:t>
      </w:r>
    </w:p>
    <w:p>
      <w:pPr>
        <w:pStyle w:val="Normal"/>
        <w:jc w:val="center"/>
        <w:rPr>
          <w:b/>
          <w:b/>
          <w:sz w:val="24"/>
          <w:szCs w:val="24"/>
        </w:rPr>
      </w:pPr>
      <w:r>
        <w:rPr>
          <w:b/>
          <w:sz w:val="24"/>
          <w:szCs w:val="24"/>
        </w:rPr>
        <w:t>(Плазмозамещающие растворы)</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Плазмозамещающие раствор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2"/>
          <w:szCs w:val="22"/>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0.06.11г., третья партия – до 10.07.11г., четвёртая партия – до 10.08.11г., пятая партия – до  10.09.11г., шестая партия – до 10.10.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6825" w:leader="none"/>
        </w:tabs>
        <w:rPr>
          <w:sz w:val="24"/>
          <w:szCs w:val="24"/>
        </w:rPr>
      </w:pPr>
      <w:r>
        <w:rPr>
          <w:sz w:val="24"/>
          <w:szCs w:val="24"/>
        </w:rPr>
        <w:tab/>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каменты </w:t>
      </w:r>
    </w:p>
    <w:p>
      <w:pPr>
        <w:pStyle w:val="Normal"/>
        <w:jc w:val="center"/>
        <w:rPr>
          <w:b/>
          <w:b/>
          <w:sz w:val="24"/>
          <w:szCs w:val="24"/>
        </w:rPr>
      </w:pPr>
      <w:r>
        <w:rPr>
          <w:b/>
          <w:sz w:val="24"/>
          <w:szCs w:val="24"/>
        </w:rPr>
        <w:t>(Плазмозамещающие раствор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30T11:22:00Z</cp:lastPrinted>
  <dcterms:modified xsi:type="dcterms:W3CDTF">2011-03-30T05:23:00Z</dcterms:modified>
  <cp:revision>228</cp:revision>
  <dc:subject/>
  <dc:title>СОГЛАСОВАНО</dc:title>
</cp:coreProperties>
</file>