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9311000003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394" г. Перми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ad394@yandex.ru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50877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50877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реброва Наталь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фруктов и сухофруктов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8 410,00 Российский рубль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возка, страхование, уплата таможенных пошлин, налогов, сборов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160 Шиповник (плоды)</w:t>
              <w:br/>
              <w:t>0113411 Лимоны</w:t>
              <w:br/>
              <w:t>0113412 Апельсины</w:t>
              <w:br/>
              <w:t>0113432 Бананы</w:t>
              <w:br/>
              <w:t>1513112 Ягоды свежемороженые</w:t>
              <w:br/>
              <w:t>1513561 Фрукты сушеные косточковые</w:t>
              <w:br/>
              <w:t>1513562 Фрукты сушеные семечковые</w:t>
              <w:br/>
              <w:t>1513564 Виноград (изюм)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пельсины - 560,00 кг; бананы - 985,00 кг; груши - 616,00 кг; лимоны - 96,00 кг; яблоки - 538,00 кг; изюм - 72,00 кг; фрукты сушеные семечковые (компотная смесь) - 146,00 кг; фрукты сушеные косточковые (курага) - 49,00 кг; шиповник - 72,00 кг; ягоды свежемороженые (клюква) - 25,00 кг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5.04.2011 по 30.06.2011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7 (семи) банковских дней на основании счетов фактур, товарных накладных и актов сверок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1 4209902 001 34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.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9"/>
        <w:gridCol w:w="7347"/>
      </w:tblGrid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Гайвинская, 16, -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3.2011 09:00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1 15:00:00 </w:t>
            </w:r>
          </w:p>
        </w:tc>
      </w:tr>
      <w:tr>
        <w:trPr/>
        <w:tc>
          <w:tcPr>
            <w:tcW w:w="24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34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30.03.2011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34:00Z</dcterms:created>
  <dc:creator>1</dc:creator>
  <dc:description/>
  <cp:keywords/>
  <dc:language>en-US</dc:language>
  <cp:lastModifiedBy>1</cp:lastModifiedBy>
  <dcterms:modified xsi:type="dcterms:W3CDTF">2011-03-30T06:35:00Z</dcterms:modified>
  <cp:revision>2</cp:revision>
  <dc:subject/>
  <dc:title/>
</cp:coreProperties>
</file>