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931100000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394" г. Перми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ad394@yandex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50877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50877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реброва Наталь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8 161,0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зка, страхование, уплата таможенных пошлин, налогов, сборов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19 Капуста проча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12 Лук репчатый на перо</w:t>
              <w:br/>
              <w:t>0112420 Чеснок</w:t>
              <w:br/>
              <w:t>0112510 Помидоры</w:t>
              <w:br/>
              <w:t>0112610 Огурцы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- 5691,00 кг; капуста свежая - 2427,00 кг; свекла столовая - 1573,00 кг; морковь столовая - 1793,00 кг; лук репчатый - 630,00 кг; чеснок - 5,00 кг; капуста прочая (квашеная) - 246,00 кг; огурцы свежие - 166,00 кг; помидоры свежие - 94,00 кг; лук зеленый - 72,00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.04.2011 по 30.06.2011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7 (семи) банковских дней на основании счетов-фактур, товарной накладной и актов сверок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15:00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0.03.2011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31:00Z</dcterms:created>
  <dc:creator>1</dc:creator>
  <dc:description/>
  <cp:keywords/>
  <dc:language>en-US</dc:language>
  <cp:lastModifiedBy>1</cp:lastModifiedBy>
  <dcterms:modified xsi:type="dcterms:W3CDTF">2011-03-30T06:33:00Z</dcterms:modified>
  <cp:revision>2</cp:revision>
  <dc:subject/>
  <dc:title/>
</cp:coreProperties>
</file>