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 работы на поставку продукции молочной кухни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обязуемся в случае принятия нашей котировки цен выполнить работы по поставке продукции молочной кухни по адресу: ___________________________________________________ в соответствии  со следующим графиком: _____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3-30T05:42:00Z</dcterms:modified>
  <cp:revision>6</cp:revision>
  <dc:subject/>
  <dc:title>ЗАПРОС КОТИРОВКИ ЦЕН </dc:title>
</cp:coreProperties>
</file>