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9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и кондитерских издел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3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ad394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еброва Наталь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и кондитерских издел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470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, страхование, уплата таможенной пошлины, налогов, с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40 Какао</w:t>
              <w:br/>
              <w:t>1422121 Соль выварочная йодированная</w:t>
              <w:br/>
              <w:t>1431250 Крупа пшеничная</w:t>
              <w:br/>
              <w:t>1531102 Мука пшеничная высшего сорта</w:t>
              <w:br/>
              <w:t>1531200 Крупа манная</w:t>
              <w:br/>
              <w:t>1531211 Крупа овсяная</w:t>
              <w:br/>
              <w:t>1531222 Горох лущеный колотый полированный (крупа)</w:t>
              <w:br/>
              <w:t>1531230 Пшено шлифованное</w:t>
              <w:br/>
              <w:t>1531240 Крупа гречневая</w:t>
              <w:br/>
              <w:t>1531270 Крупа повышенной питательной ценности</w:t>
              <w:br/>
              <w:t>1541603 Пряники сырцовые из муки высшего сорта</w:t>
              <w:br/>
              <w:t>1541690 Вафли с пралиновыми начинками</w:t>
              <w:br/>
              <w:t>1542120 Сахарный песок</w:t>
              <w:br/>
              <w:t>1544010 Макаронные изделия основные</w:t>
              <w:br/>
              <w:t>1549000 Пищевые продукты прочие, не включенные в другие группировки</w:t>
              <w:br/>
              <w:t>1549101 Чай натуральный (сортовой) расфасованный байховый чер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591 Пряности. Листья (лавровый лист)</w:t>
              <w:br/>
              <w:t>1549623 Кислота лимонная</w:t>
              <w:br/>
              <w:t>1549821 Дрожжи хлебопекарные прессованные фасованные</w:t>
              <w:br/>
              <w:t>1549904 Уксус пищевой проч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упа овсяная (геркулес) - 193,00 кг; горох шлифованный- 25,00 кг; крупа гречневая ядрица - 240,00 кг; крупа манная - 141,00 кг; крупа пшеничная - 121,00 кг; макаронные изделия в/с - 287,00 кг; пшено - 72,00 кг; крупа рисовая - 240,00 кг; мука пшеничная в/с - 706,00 кг; сахар-песок - 1136,00 кг; какао - 15,00 кг; кисель сухой фрукт.-ягодный - 70,00 кг; кофейный напиток, здаковый(суррогатный) - 29,00 кг; чай черный байховый - 15,00 кг; соль поваренная пищевая йодированная - 144,00 кг; дрожжи - 12,00 кг; лавровый лист(пакет до 20 гр) - 25,00 шт.; уксус столовый 9 % (бут. 0,5 л)- 50,00 шт.; кислота лимонная (пакет 15 гр) - 16,00 шт.; сода пищевая (уп. 500 гр) - 49,00 шт.; изделия кондитерские (пряничные) пряники - 115,00 кг; вафли (весовые с кремовой или пралиновой начинкой) - 94,00 кг;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04.2011 по 3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7 (семи) банковских дней на основании счетов-фактур, товарных накладных и актов сверок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1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46:00Z</dcterms:created>
  <dc:creator>1</dc:creator>
  <dc:description/>
  <cp:keywords/>
  <dc:language>en-US</dc:language>
  <cp:lastModifiedBy>1</cp:lastModifiedBy>
  <dcterms:modified xsi:type="dcterms:W3CDTF">2011-03-30T08:47:00Z</dcterms:modified>
  <cp:revision>3</cp:revision>
  <dc:subject/>
  <dc:title/>
</cp:coreProperties>
</file>