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18"/>
          <w:b w:val="false"/>
        </w:rPr>
        <w:t>Приложение 1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МДОУ «Детский сад № 394» г.Перми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Бакалея и кондитерские изделия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с 15.04.2011 по 30.06.2011 года</w:t>
      </w:r>
    </w:p>
    <w:p>
      <w:pPr>
        <w:pStyle w:val="Normal"/>
        <w:jc w:val="center"/>
        <w:rPr>
          <w:rStyle w:val="FontStyle18"/>
        </w:rPr>
      </w:pPr>
      <w:r>
        <w:rPr/>
      </w:r>
    </w:p>
    <w:tbl>
      <w:tblPr>
        <w:tblW w:w="11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464"/>
        <w:gridCol w:w="1113"/>
        <w:gridCol w:w="1105"/>
        <w:gridCol w:w="1525"/>
        <w:gridCol w:w="2467"/>
      </w:tblGrid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, л, шт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оставки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овсяная (геркулес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034-75; ГОСТ 21149-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,6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 шлифован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201-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гречневая ядри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550-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ман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022-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,9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пшенич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6-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 в/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865-20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,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пше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72-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6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рисовая в/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292-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в/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189-2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7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-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16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08-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ь сухой фрукт.-ягод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8488-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76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йный напиток, злаковый (суррогатный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9198-001-50386039-99; ТУ 9198-005-13510518-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3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7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чёрный байхов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973-90; 1938-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 пищевая йодирован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574-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483-90; ГОСТ 171-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овый лист (пакет до 20 г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594-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ус столовый 9% (бут. 0.5 л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101-2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а лимонная (пакет 15 г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08-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а пищевая (уп.500 г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56-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кондитерские пряничные (пряник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5810-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8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фли (весовые с кремовой или пралиновой начинкой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031-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470,7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26:00Z</dcterms:created>
  <dc:creator>Admin</dc:creator>
  <dc:description/>
  <cp:keywords/>
  <dc:language>en-US</dc:language>
  <cp:lastModifiedBy>1</cp:lastModifiedBy>
  <dcterms:modified xsi:type="dcterms:W3CDTF">2011-03-30T04:14:00Z</dcterms:modified>
  <cp:revision>9</cp:revision>
  <dc:subject/>
  <dc:title/>
</cp:coreProperties>
</file>