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ъяснение положений документации об открытом аукционе в электронной форме </w:t>
      </w:r>
      <w:r>
        <w:rPr>
          <w:color w:val="000000"/>
          <w:sz w:val="26"/>
          <w:szCs w:val="26"/>
        </w:rPr>
        <w:t xml:space="preserve">на выполнение работ по капитальному ремонту: </w:t>
      </w:r>
      <w:r>
        <w:rPr>
          <w:sz w:val="26"/>
          <w:szCs w:val="26"/>
        </w:rPr>
        <w:t>сантехнические работы в поликлинике №3</w:t>
      </w:r>
    </w:p>
    <w:p>
      <w:pPr>
        <w:pStyle w:val="Heading2"/>
        <w:spacing w:lineRule="auto" w:line="276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(к Извещению № 3АЭ от «24» марта 2011 года)</w:t>
      </w:r>
    </w:p>
    <w:p>
      <w:pPr>
        <w:pStyle w:val="Heading2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4"/>
        <w:gridCol w:w="6441"/>
      </w:tblGrid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сведения об открытом аукционе в электронной форме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 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56300062711000027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мер редакции извещения 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: сантехнические работы в здании поликлиники №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9"/>
        <w:gridCol w:w="3456"/>
      </w:tblGrid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участнике размещения заказа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Фамилия, Имя, Отчество) участника размещения заказа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ков Дмитрий Алексеевич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 для отправки уведомлений участнику размещения заказа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g@skg59.r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5"/>
        <w:gridCol w:w="7850"/>
      </w:tblGrid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предмете запроса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запрос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открывается документ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 запрос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Приложение №2 Проект договора.docx" не открывается. Пожалуйста решите проблему открытия докумен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5"/>
        <w:gridCol w:w="7850"/>
      </w:tblGrid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предмете ответа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ответ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открывается документ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 ответ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Приложение №2 Проект договора.docx” создан в формате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2007, поэтому открыть его в формате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</w:t>
              <w:br/>
              <w:t xml:space="preserve">97 – 2003 не представляется возможным. Для открытия данного документа примените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200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Th">
    <w:name w:val="th"/>
    <w:basedOn w:val="Normal"/>
    <w:qFormat/>
    <w:pPr>
      <w:shd w:fill="EEEEEE" w:val="clear"/>
      <w:spacing w:before="280" w:after="280"/>
    </w:pPr>
    <w:rPr/>
  </w:style>
  <w:style w:type="paragraph" w:styleId="Fr">
    <w:name w:val="fr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06:00Z</dcterms:created>
  <dc:creator>Alex</dc:creator>
  <dc:description/>
  <cp:keywords/>
  <dc:language>en-US</dc:language>
  <cp:lastModifiedBy>comp</cp:lastModifiedBy>
  <cp:lastPrinted>2011-03-30T14:29:00Z</cp:lastPrinted>
  <dcterms:modified xsi:type="dcterms:W3CDTF">2011-03-30T09:26:00Z</dcterms:modified>
  <cp:revision>3</cp:revision>
  <dc:subject/>
  <dc:title/>
</cp:coreProperties>
</file>