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на оказание клининговых услуг по уборке помещений образовательного учреждения (далее - услуги)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Требования к организации процесса оказания услуги: </w:t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чебные дни в течение дня в соответствии с расписанием образовательного учреждения проводится ежедневная влажная уборка помещения. В учебном учреждении должен постоянно находиться один специалист по уборке помещений. В обязанности такого специалиста входит уборка спонтанных загрязнений. </w:t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нтанные загрязнения – это загрязнения, появившиеся в результате случайного попадания на уже убранные поверхности жидкостей, сыпучих и пищевых продуктов, бумажного мусора. </w:t>
      </w:r>
    </w:p>
    <w:p>
      <w:pPr>
        <w:pStyle w:val="Normal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18"/>
          <w:szCs w:val="18"/>
        </w:rPr>
        <w:t xml:space="preserve">. </w:t>
      </w:r>
      <w:r>
        <w:rPr>
          <w:b/>
          <w:sz w:val="22"/>
          <w:szCs w:val="22"/>
        </w:rPr>
        <w:t>Требования к видам, составу, объему, содержанию и качеству услуг: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5"/>
        <w:gridCol w:w="5246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(подвиды) услуг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ичность оказания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едневная влажная уборка образовательного учреждения (учебного заведения), в т.ч.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 в учебные дни в соответствии с продолжительностью учебной недели в учебном заведении: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 дней в неделю кроме воскресенья и праздничных дней (при 6-ти дневной учебной неделе);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5 дней в неделю кроме субботы, воскресенья и праздничных дней (при пятидневной учебной неделе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коридоров, холлов, фойе, спортивного и актового залов, лестниц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лестничных перил, со стен на уровне 1,7 м от по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, плинтусов, лестничных площадок, маршей и ступене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нос собранного мусора к месту сбора мусора (здесь и далее по тексту местом сбора мусора является мусорный контейнер, расположенный на территории учебного заведения)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кабинето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со стен на уровне 1,7 м от по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, плинту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анузл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унитазов и сливных бачков, сидений на унитазах, ручек сливных бачков и дверей теплой водой с мыл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раковин и унитазов квачами или щетками с чистящее - дезинфицирующими средствами, разрешенными в установленном порядке в СанПиН 2.4.2.1178-02 «Гигиенические требования к условиям обучения в общеобразовательных учреждениях» в соответствии с указаниями на этикетке или двукратная обработка ветошью, смоченной в одном из дезинфицирующи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/>
            </w:pPr>
            <w:r>
              <w:rPr>
                <w:sz w:val="18"/>
                <w:szCs w:val="18"/>
              </w:rPr>
              <w:t>удаление спонтанных загрязнений возле раковин и с их поверхности, с подоконников, со стен и дверей кабинок на уровне 1,7 м от по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медицинских кабине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со стен на уровне 1,7 м от пола с использованием обеззараживающих сред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, плинту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дсобных помещени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со стен на уровне 1,7 м от по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ую уборку пола, плинтус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ая уборка образовательного учрежд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 и содержание ежедневной влажной уборки в полном объеме с учетом дополнительных требований: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ополнительные требования к влажной уборке коридоров, холлов, фойе, спортивного и актового залов, лестниц, кабинетов, медицинских кабинетов, подсобных помеще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всех загрязнений с подоконников, со стен на уровне 1,7 м от по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дверей, радиаторов отоп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ие пыли со светильников, всех поверхностей на уровне 1,7 м от пола.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  <w:u w:val="single"/>
              </w:rPr>
              <w:t>Дополнительные требования к влажной уборке санузлов</w: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удаление всех загрязнений с подоконников, со стен и дверей кабинок на уровне 1,7 м от пола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ая уборка проводится с применением дезинфецирующих средств, разрешенных в установленном порядке (0,5 - 1%-ный раствор хлорной извести, хлорамина или гипохлорита кальция, 0,2%-ный раствор сульфохлорантина, 3%-ный раствор амфолана, 1%-ный (по ДВ) раствор полисепта, 1%-ный (по ДВ) раствор перамина, 3%-ный (по ДВ) раствор перекиси водорода с моющим средством)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</w:tr>
    </w:tbl>
    <w:p>
      <w:pPr>
        <w:pStyle w:val="Normal"/>
        <w:spacing w:lineRule="exact" w:line="240"/>
        <w:ind w:left="11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безопасности оказываемых услуг</w:t>
      </w:r>
    </w:p>
    <w:p>
      <w:pPr>
        <w:pStyle w:val="Normal"/>
        <w:spacing w:lineRule="exact" w:line="240"/>
        <w:ind w:firstLine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асходные материалы, дезинфицирующие (обеззараживающие) и моющие средства, хозяйственный инвентарь и т.д., используемые при оказании услуг должны соответствовать стандартам экологической безопасности.</w:t>
      </w:r>
    </w:p>
    <w:p>
      <w:pPr>
        <w:pStyle w:val="Normal"/>
        <w:spacing w:lineRule="exac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сотрудникам клининговой компании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трудники клининговой компании непосредственно оказывающие услуги должны иметь:</w:t>
      </w:r>
    </w:p>
    <w:p>
      <w:pPr>
        <w:pStyle w:val="Normal"/>
        <w:numPr>
          <w:ilvl w:val="0"/>
          <w:numId w:val="1"/>
        </w:numPr>
        <w:autoSpaceDE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прятный и аккуратный внешний вид;</w:t>
      </w:r>
    </w:p>
    <w:p>
      <w:pPr>
        <w:pStyle w:val="Normal"/>
        <w:numPr>
          <w:ilvl w:val="0"/>
          <w:numId w:val="1"/>
        </w:numPr>
        <w:autoSpaceDE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ниформ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08:00Z</dcterms:created>
  <dc:creator>Альбина</dc:creator>
  <dc:description/>
  <cp:keywords/>
  <dc:language>en-US</dc:language>
  <cp:lastModifiedBy>Альбина</cp:lastModifiedBy>
  <cp:lastPrinted>2011-03-30T12:38:00Z</cp:lastPrinted>
  <dcterms:modified xsi:type="dcterms:W3CDTF">2011-03-30T06:38:00Z</dcterms:modified>
  <cp:revision>2</cp:revision>
  <dc:subject/>
  <dc:title>ТЕХНИЧЕСКОЕ ЗАДАНИЕ</dc:title>
</cp:coreProperties>
</file>