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47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услуги по уборке помещ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Средняя общеобразовательная школа № 2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Шишкина, дом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Шишкина, дом 1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Шишкина, дом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fk560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8289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8299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дягина Вер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услуги по уборке помещ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3 404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контракта включаются все расходы и налоги связанные с услугой в соответствии с п.2.2 М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9013 Услуги по уборке квартир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Шишкина, дом 18, - Замиститель директора по АХ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6 апреля 2011 г. по 31 июня 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 дней с момента получения документов на полату от исполнител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2 421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Шишкина, дом 18, - кабинет Заместителя директора по АХ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4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0.03.201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ректор школы </w:t>
        <w:tab/>
        <w:tab/>
        <w:tab/>
        <w:tab/>
        <w:tab/>
        <w:t>В.А. Лодя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22:00Z</dcterms:created>
  <dc:creator>Вера</dc:creator>
  <dc:description/>
  <cp:keywords/>
  <dc:language>en-US</dc:language>
  <cp:lastModifiedBy>Альбина</cp:lastModifiedBy>
  <cp:lastPrinted>2011-03-30T12:36:00Z</cp:lastPrinted>
  <dcterms:modified xsi:type="dcterms:W3CDTF">2011-03-30T06:37:00Z</dcterms:modified>
  <cp:revision>2</cp:revision>
  <dc:subject/>
  <dc:title/>
</cp:coreProperties>
</file>