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услуг по информированию </w:t>
      </w:r>
    </w:p>
    <w:p>
      <w:pPr>
        <w:pStyle w:val="Normal"/>
        <w:ind w:firstLine="6095"/>
        <w:rPr/>
      </w:pPr>
      <w:r>
        <w:rPr>
          <w:sz w:val="28"/>
          <w:szCs w:val="28"/>
        </w:rPr>
        <w:t xml:space="preserve">населения о </w:t>
      </w:r>
      <w:r>
        <w:rPr>
          <w:bCs/>
          <w:sz w:val="28"/>
          <w:szCs w:val="28"/>
        </w:rPr>
        <w:t xml:space="preserve"> деятельности Главы </w:t>
      </w:r>
    </w:p>
    <w:p>
      <w:pPr>
        <w:pStyle w:val="Normal"/>
        <w:ind w:firstLine="6095"/>
        <w:rPr/>
      </w:pPr>
      <w:r>
        <w:rPr>
          <w:bCs/>
          <w:sz w:val="28"/>
          <w:szCs w:val="28"/>
        </w:rPr>
        <w:t xml:space="preserve">города Перми – председателя </w:t>
      </w:r>
    </w:p>
    <w:p>
      <w:pPr>
        <w:pStyle w:val="Normal"/>
        <w:ind w:firstLine="609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мской городской Думы и </w:t>
      </w:r>
    </w:p>
    <w:p>
      <w:pPr>
        <w:pStyle w:val="Normal"/>
        <w:ind w:firstLine="609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путатов Пермской городской </w:t>
      </w:r>
    </w:p>
    <w:p>
      <w:pPr>
        <w:pStyle w:val="Normal"/>
        <w:ind w:firstLine="609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мы на Интернет-сайте </w:t>
      </w:r>
    </w:p>
    <w:p>
      <w:pPr>
        <w:pStyle w:val="Normal"/>
        <w:ind w:firstLine="6095"/>
        <w:rPr>
          <w:sz w:val="28"/>
          <w:szCs w:val="28"/>
        </w:rPr>
      </w:pPr>
      <w:r>
        <w:rPr>
          <w:bCs/>
          <w:sz w:val="28"/>
          <w:szCs w:val="28"/>
        </w:rPr>
        <w:t>информационного агентства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ачеству, техническим характеристикам услуг и иные показатели, связанные с определением соответствия оказываемых услуг потребностям заказчика: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1. Специализация информационного агентства – экономическая, общественно-политическая, не рекламно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Информационное агентство должно быть зарегистрировано в качестве средства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Форма периодического распространения – Интернет-сайт информационного агентств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аличие на сайте информационного агентства вкладки «Пермский край» с новостными и информационно-аналитическими материалами о Пермском крае и его территориях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5. Подготовку информационного материала и его размещение на Интернет-сайте осуществляет исполнитель по заявке заказч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Для размещения информационных материалов на Интернет-сайте </w:t>
      </w:r>
      <w:r>
        <w:rPr>
          <w:rFonts w:eastAsia="Arial"/>
          <w:sz w:val="28"/>
          <w:szCs w:val="28"/>
          <w:lang w:eastAsia="ar-SA"/>
        </w:rPr>
        <w:t>заказчик</w:t>
      </w:r>
      <w:r>
        <w:rPr>
          <w:sz w:val="28"/>
          <w:szCs w:val="28"/>
        </w:rPr>
        <w:t xml:space="preserve"> имеет право представить исполнителю свои информационны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Материалы информационного агентства должны содержать не менее 60 % информации о деятельности органов власти субъектов Российской Федерации, входящих в состав Уральского и Приволжского федеральных округов, а также информацию о ключевых </w:t>
      </w:r>
      <w:r>
        <w:rPr>
          <w:color w:val="000000"/>
          <w:sz w:val="28"/>
          <w:szCs w:val="28"/>
        </w:rPr>
        <w:t>федеральных событиях, влияющих на региональную полити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Наличие рассылки информационной ленты по электронной почте – не реже 3 (трех) раз в день, за исключением субботы, воскресенья и праздничных дней,  по следующим адресат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онно-аналитическим структурам и подразделениям Администрации Президента Российской Федерации, Правительства, Совета Федерации и Государственной Думы Российской Федерации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партаментам и министерствам федеральных органов власти, подразделениям региональных и федеральных министерств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разделениям администраций губернаторов субъектов Приволжского федерального округа, Уральского Федерального округ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-промышленным группам и предприятиям, консалтинговым и экспертным структурам, финансовым организациям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пломатическим структурам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дебным органам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гиональным телерадиокомпаниям, газетам, журналам, информационным агентствам, Интернет-СМИ, федеральным СМ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9. Ежемесячная аудитория Интернет-сайта информационного агентства (количество человек, заходивших на сайт (проект, раздел) хотя бы 1 раз за месяц), в течение 2010 года по данным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dex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NS</w:t>
      </w:r>
      <w:r>
        <w:rPr>
          <w:bCs/>
          <w:sz w:val="28"/>
          <w:szCs w:val="28"/>
        </w:rPr>
        <w:t xml:space="preserve"> Россия  – не менее 200 тыс. человек в Росс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Посещаемость Интернет-сайта (среднее количество посетителей сайта информационного агентства за месяц) по данным </w:t>
      </w:r>
      <w:r>
        <w:rPr>
          <w:bCs/>
          <w:sz w:val="28"/>
          <w:szCs w:val="28"/>
          <w:lang w:val="en-US"/>
        </w:rPr>
        <w:t>Uralweb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 xml:space="preserve">(данные статистики должны быть подтверждены открытыми статистическими счетчиками за </w:t>
      </w:r>
      <w:r>
        <w:rPr>
          <w:bCs/>
          <w:sz w:val="28"/>
          <w:szCs w:val="28"/>
        </w:rPr>
        <w:t xml:space="preserve">последний </w:t>
      </w:r>
      <w:r>
        <w:rPr>
          <w:bCs/>
          <w:sz w:val="28"/>
          <w:szCs w:val="28"/>
          <w:lang w:val="en-US"/>
        </w:rPr>
        <w:t xml:space="preserve">  месяц)</w:t>
      </w:r>
      <w:r>
        <w:rPr>
          <w:bCs/>
          <w:sz w:val="28"/>
          <w:szCs w:val="28"/>
        </w:rPr>
        <w:t xml:space="preserve"> – не менее 25 тыс. посетите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1. Медиаплан выхода информационных материалов (тематика, объем и </w:t>
      </w:r>
      <w:r>
        <w:rPr>
          <w:sz w:val="28"/>
          <w:szCs w:val="28"/>
        </w:rPr>
        <w:t>форма выхода информационных материалов,</w:t>
      </w:r>
      <w:r>
        <w:rPr>
          <w:bCs/>
          <w:sz w:val="28"/>
          <w:szCs w:val="28"/>
        </w:rPr>
        <w:t xml:space="preserve"> дата выхода и количество выходов) определяется заказчиком и доводится до сведения исполнителя не позднее пятницы предшествующей недели, в течение которой предполагается размещение заказа. Медиаплан является для исполнителя заявкой на оказание услуг по контракту. В медиаплан заказчиком могут быть внесены изменения, о которых заказчик информирует исполнителя не позднее чем за сутки до размещения информации на Интернет-сайте информационного агентства.</w:t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35:00Z</dcterms:created>
  <dc:creator>Сергей</dc:creator>
  <dc:description/>
  <cp:keywords/>
  <dc:language>en-US</dc:language>
  <cp:lastModifiedBy>OGobedzhashvili</cp:lastModifiedBy>
  <cp:lastPrinted>2011-03-30T11:04:00Z</cp:lastPrinted>
  <dcterms:modified xsi:type="dcterms:W3CDTF">2011-03-30T08:16:00Z</dcterms:modified>
  <cp:revision>126</cp:revision>
  <dc:subject/>
  <dc:title> </dc:title>
</cp:coreProperties>
</file>