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се накладные расходы, в том числе расходы по сбору и подготовке информационных материалов, их размещению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– 45 информационных материал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ральский и Приволжский федеральные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одиться заказчиком ежемесячно за фак-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. Стоимость оказанных за расчетный месяц услуг определяется исходя из стоимости одного раз-мещения информационного материала на Интернет-сайте информационного агент-ства и фактического количества размещений. Стоимость одного размещения ин-формационного материала на Интернет-сайте рассчитывается путем деления пред-ложенной участником размещения заказа цены контракта на предусмотренное ко-личество размещений информационных материал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8:00Z</dcterms:created>
  <dc:creator>OGobedzhashvili</dc:creator>
  <dc:description/>
  <cp:keywords/>
  <dc:language>en-US</dc:language>
  <cp:lastModifiedBy>OGobedzhashvili</cp:lastModifiedBy>
  <dcterms:modified xsi:type="dcterms:W3CDTF">2011-03-30T10:39:00Z</dcterms:modified>
  <cp:revision>1</cp:revision>
  <dc:subject/>
  <dc:title/>
</cp:coreProperties>
</file>