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населения о </w:t>
      </w:r>
      <w:r>
        <w:rPr>
          <w:bCs/>
          <w:sz w:val="28"/>
          <w:szCs w:val="28"/>
        </w:rPr>
        <w:t xml:space="preserve"> деятельности Главы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а Перми – председателя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мской городской Думы и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путатов Пермской городской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ы на Интернет-сайте </w:t>
      </w:r>
    </w:p>
    <w:p>
      <w:pPr>
        <w:pStyle w:val="Normal"/>
        <w:ind w:firstLine="6095"/>
        <w:rPr>
          <w:sz w:val="28"/>
          <w:szCs w:val="28"/>
        </w:rPr>
      </w:pPr>
      <w:r>
        <w:rPr>
          <w:bCs/>
          <w:sz w:val="28"/>
          <w:szCs w:val="28"/>
        </w:rPr>
        <w:t>информационного агентства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информированию населения </w:t>
      </w:r>
      <w:r>
        <w:rPr>
          <w:b/>
          <w:bCs/>
          <w:sz w:val="28"/>
          <w:szCs w:val="28"/>
        </w:rPr>
        <w:t xml:space="preserve">о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ы города Перми – председателя Пермской городской Думы и депутатов Пермской городской Думы на Интернет-сайте информационного агентства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.Пермь                   </w:t>
        <w:tab/>
        <w:tab/>
        <w:t xml:space="preserve">                    </w:t>
        <w:tab/>
        <w:t xml:space="preserve">                   «___» ___________ 20__ г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В соответствии с настоящим Контрактом Исполнитель обязуется по заданию Муниципального заказчика оказывать услуги по </w:t>
      </w:r>
      <w:r>
        <w:rPr>
          <w:bCs/>
          <w:sz w:val="28"/>
          <w:szCs w:val="28"/>
        </w:rPr>
        <w:t>информированию населения           о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лавы города Перми – председателя Пермской городской Думы и депутатов Пермской городской Думы на Интернет-сайте информационного агентства </w:t>
      </w:r>
      <w:r>
        <w:rPr>
          <w:sz w:val="28"/>
          <w:szCs w:val="28"/>
        </w:rPr>
        <w:t xml:space="preserve">___________________  в соответствии с приложением к настоящему Контракту «Технические требования и характеристики услуг»,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уется оказывать услуги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Исключительные права на готовый информационный продукт, созданный в рамках настоящего Контракта, принадлежат Муниципальному заказч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одготовка, согласование и размещение информационных материалов при реализации настоящего Контракта осуществляются в согласованном сторонами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тоимость, порядок оплаты, место и сроки оказания услуг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стоимость услуг по настоящему Контракту включаются все накладные расходы, в том числе расходы по сбору и подготовке информационных материалов, их размещению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оимость оказанных за расчетный месяц услуг определяется исходя из стоимости одного размещения информационного материала на Интернет-сайте информационного агентства и фактического количества размещений. Стоимость одного размещения информационного материала на Интернет-сайте____ руб. (рассчитывается Муниципальным заказчиком путем деления предложенной участником размещения заказа цены контракта на </w:t>
      </w:r>
      <w:r>
        <w:rPr>
          <w:bCs/>
          <w:sz w:val="28"/>
          <w:szCs w:val="28"/>
        </w:rPr>
        <w:t>предусмотренное количество размещений информационных материалов</w:t>
      </w:r>
      <w:r>
        <w:rPr>
          <w:sz w:val="28"/>
          <w:szCs w:val="28"/>
        </w:rPr>
        <w:t>). 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Услуги Исполнителя по созданию и размещению информационных материалов, не согласованных в установленном порядке с Муниципальным заказчиком, а также услуги,  не соответствующие требованиям настоящего Контракта и заявки заказчика, оплате не подлеж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Место оказания услуг по настоящему Контракту: Уральский  и Приволжский федеральные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азания услуг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аты заключения настоящего Контракт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ончание: 31 декабря 201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настоящего Контракта Исполни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 осуществлять сбор фактов для подготовки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3 представлять Муниципальному заказчику для согласования проект информационного материала до размещения  окончательной версии на Интернет-сайте информационного агент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4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5 размещать информационный материал на Интернет-сайте только после согласования с Муниципальным заказчиком. Не согласованный сторонами информационный материал на Интернет-сайте не размещае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6 обеспечивать процесс оказания услуг квалифицированными специалистами, необходимыми материалами, оборудованием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8 исполнять полученные в ходе оказания услуг указания Муниципального заказчика, если они не противоречат условиям настоящего Контрак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9 представлять Муниципальному заказчику документы, подтверждающие надлежащее исполнение обязательств по настоящему Контракту, в том числе документы, выданные Исполнителю третьими лиц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 сохранять принт-скрин Интернет-страниц с размещенными информационными материал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1 еженедельно, не позднее 15.00 час. пятницы каждой недели, направлять по указанному Муниципальным заказчиком адресу электронной почты информацию, содержащую сведения о размещенных на Интернет-сайте по заявкам Муниципального заказчика за текущую неделю информационных материалах (наименование, объем и стоимость каждого информационного материал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2 до 10-го числа месяца, следующего за расчетным, представлять Муниципальному заказчику надлежаще оформленный и подписанный со своей стороны акт об оказанных услугах, принт-скрин Интернет-страниц с размещенными информационными материалами по заданию Муниципального заказчика, а также счет на оплат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кт об оказанных услугах должен содержать информацию об объеме и стоимости оказанных за месяц услуг с разбивкой по каждому информационному материа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 рамках настоящего Контракта Исполнитель имеет право получать оплату за оказанные услуги в порядке и сроки, которые предусмотрены настоящим Контрак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Муниципального заказчи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1 представлять Исполнителю заявку на создание и размещение информационных материалов с указанием тематики и даты размещения  информационных материалов на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2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ывать информационный матери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1 определять </w:t>
      </w:r>
      <w:r>
        <w:rPr>
          <w:bCs/>
          <w:sz w:val="28"/>
          <w:szCs w:val="28"/>
        </w:rPr>
        <w:t xml:space="preserve">тематику, объем и </w:t>
      </w:r>
      <w:r>
        <w:rPr>
          <w:sz w:val="28"/>
          <w:szCs w:val="28"/>
        </w:rPr>
        <w:t>форму выхода информационных материалов,</w:t>
      </w:r>
      <w:r>
        <w:rPr>
          <w:bCs/>
          <w:sz w:val="28"/>
          <w:szCs w:val="28"/>
        </w:rPr>
        <w:t xml:space="preserve"> дату выхода и количество выходов</w:t>
      </w:r>
      <w:r>
        <w:rPr>
          <w:sz w:val="28"/>
          <w:szCs w:val="28"/>
        </w:rPr>
        <w:t xml:space="preserve"> информационных материалов на Интернет-сайт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2 требовать от Исполнителя 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 в порядке и сроки, определенные сторо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 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представителем Муниципального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В случае несвоевременного оказания услуг Исполнитель в течение десяти дней с момента предъявления претензии уплачивает Муниципальному заказчику неустойку </w:t>
      </w:r>
      <w:r>
        <w:rPr>
          <w:sz w:val="28"/>
          <w:szCs w:val="28"/>
          <w:lang w:val="en-US"/>
        </w:rPr>
        <w:t>в размере 0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 xml:space="preserve"> % от стоимости услуг</w:t>
      </w:r>
      <w:r>
        <w:rPr>
          <w:sz w:val="28"/>
          <w:szCs w:val="28"/>
        </w:rPr>
        <w:t>, предусмотренной в п.2.1 настоящего Контракта, за каждый день просрочки исполнения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Муниципальному заказчику неустойку в размере 0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 xml:space="preserve"> % от стоимости услуг</w:t>
      </w:r>
      <w:r>
        <w:rPr>
          <w:sz w:val="28"/>
          <w:szCs w:val="28"/>
        </w:rPr>
        <w:t>, предусмотренной в п.2.1 настоящего Контракт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актом, подтверждающим </w:t>
      </w:r>
      <w:r>
        <w:rPr>
          <w:sz w:val="28"/>
          <w:szCs w:val="28"/>
          <w:lang w:val="en-US"/>
        </w:rPr>
        <w:t xml:space="preserve">невыполнение или ненадлежащее выполнение обязательств по настоящему Контракту, </w:t>
      </w:r>
      <w:r>
        <w:rPr>
          <w:sz w:val="28"/>
          <w:szCs w:val="28"/>
        </w:rPr>
        <w:t>а также</w:t>
      </w:r>
      <w:r>
        <w:rPr>
          <w:sz w:val="28"/>
          <w:szCs w:val="28"/>
          <w:lang w:val="en-US"/>
        </w:rPr>
        <w:t xml:space="preserve"> допущенны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в процессе оказания услуг отступлен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от требований и условий</w:t>
      </w:r>
      <w:r>
        <w:rPr>
          <w:sz w:val="28"/>
          <w:szCs w:val="28"/>
        </w:rPr>
        <w:t>, предусмотренных настоящим Контрактом, является письменная претензия Муниципального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Настоящий Контракт составлен на __ листах в 3 экземплярах, имеющих равную юридическую силу, один – Исполнителю, два – Муниципальному заказч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пятнадцати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Неотъемлемой частью настоящего контракта является приложение к настоящему Контракту «Технические требования и характеристики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Уполномоченным представителем Муниципального заказчика по решению вопросов, возникающих при исполнении настоящего Контракта, выступает Сковородин Вадим Анатольеви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Юридические адреса и реквизиты сторон:</w:t>
      </w:r>
    </w:p>
    <w:tbl>
      <w:tblPr>
        <w:tblW w:w="10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44"/>
        <w:gridCol w:w="1661"/>
        <w:gridCol w:w="3240"/>
      </w:tblGrid>
      <w:tr>
        <w:trPr>
          <w:trHeight w:val="284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49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4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4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40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40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40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40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457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40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204810300000000006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л/с 02985010071) Департамента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и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40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0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77300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 /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 /__________ 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 № __</w:t>
      </w:r>
    </w:p>
    <w:p>
      <w:pPr>
        <w:pStyle w:val="Normal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  <w:t>от «___» _________ 20__ г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е требования и характеристики услуг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21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/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/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1-03-30T11:04:00Z</cp:lastPrinted>
  <dcterms:modified xsi:type="dcterms:W3CDTF">2011-03-30T08:15:00Z</dcterms:modified>
  <cp:revision>126</cp:revision>
  <dc:subject/>
  <dc:title> </dc:title>
</cp:coreProperties>
</file>