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015630002321100000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30 марта 2011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казание услуг по диспансеризации муниципальных служащих администрации Ленинского район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оказание услуг по диспансеризации муниципальных служащих администрации Ленинского района» </w:t>
        <w:br/>
        <w:t>Начальная (максимальная) цена контракта (с указанием валюты): 197 886,00 (сто девяносто семь тысяч восемьсот восемьдесят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3211000006 от 22.03.2011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еин Виктор Валериан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гданов Алексей Владимир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еленков Сергей Анатолье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ебцова Юлия Олеговн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30.03.2011 по адресу: 614000, г.Пермь, ул.Кирова,59, каб.33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 "Городская поликлиника № 1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Кирова,д.4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О "Медицинский центр "Философия красоты и здоровья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им, д.6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9</w:t>
        <w:br/>
        <w:t>ИНН 5902290071, КПП 590201001 МУЗ "Городская поликлиника № 1" (Адрес: г.Пермь, ул.Кирова,д.45).</w:t>
        <w:br/>
        <w:t xml:space="preserve">Предложение о цене контракта: 111 421,00 (сто одиннадцать тысяч четыреста двадцать один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0</w:t>
        <w:br/>
        <w:t>ИНН 5906064411, КПП 590601001 ЗАО "Медицинский центр "Философия красоты и здоровья" (Адрес: г. Пермь, ул. Ким, д.64).</w:t>
        <w:br/>
        <w:t xml:space="preserve">Предложение о цене контракта: 113 827,00 (сто тринадцать тысяч восемьсот двадцать 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еин Виктор Валери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огданов Алекс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еленков Серге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филова Александр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еребцова Юлия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0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30.03.2011 №01563000232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диспансеризации муниципальных служащих администрации Лен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30.03.2011 №01563000232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диспансеризации муниципальных служащих администрации Лен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97 886,00 (сто девяносто семь тысяч восемьсот восем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298"/>
        <w:gridCol w:w="32"/>
        <w:gridCol w:w="320"/>
        <w:gridCol w:w="236"/>
      </w:tblGrid>
      <w:tr>
        <w:trPr/>
        <w:tc>
          <w:tcPr>
            <w:tcW w:w="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 "Городская поликлиника № 1" , ИНН 5902290071, КПП 5902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Кирова,д.4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Стоимость услуг включает в себя следующие расходы: все налоги, сборы и других обязательные платежи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"Медицинский центр "Философия красоты и здоровья" , ИНН 5906064411, КПП 5906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им, д.6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Стоимость услуг включает в себя следующие расходы: все налоги, сборы и других обязательные платежи, а также все расходы (включая расходные материалы), необходимые для оказания услуг в полном объеме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30.03.2011 №01563000232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диспансеризации муниципальных служащих администрации Лен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290071, КПП 590201001, МУЗ "Городская поликлиника № 1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64411, КПП 590601001, ЗАО "Медицинский центр "Философия красоты и здоровья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30.03.2011 №01563000232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диспансеризации муниципальных служащих администрации Лен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 "Городская поликлиника № 1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1 421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"Медицинский центр "Философия красоты и здоровья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3 827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21:00Z</dcterms:created>
  <dc:creator>40user101</dc:creator>
  <dc:description/>
  <cp:keywords/>
  <dc:language>en-US</dc:language>
  <cp:lastModifiedBy>40user101</cp:lastModifiedBy>
  <dcterms:modified xsi:type="dcterms:W3CDTF">2011-03-30T10:23:00Z</dcterms:modified>
  <cp:revision>1</cp:revision>
  <dc:subject/>
  <dc:title/>
</cp:coreProperties>
</file>